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280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abel_}FinalizeObject }\fixedindent{(struct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abel_}GetFlags }\fixedindent{(struct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unsigned char *\bold{label_}GetFont }\fixedindent{(struct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}, long *\paramname{style}, long *\paramname{siz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unsigned char *\bold{label_}GetText }\fixedindent{(struct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abel_}InitializeObject }\fixedindent{(struct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label_}Read }\fixedindent{(struct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}, FILE *\paramname{file}, long \paramname{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abel_}SetFlags }\fixedindent{(struct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}, int \paramname{flag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abel_}SetFont }\fixedindent{(struct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}, unsigned char *\paramname{fontfamil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tyle}, long \paramname{siz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abel_}SetText }\fixedindent{(struct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}, unsigned char *\paramname{tex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label_}Write }\fixedindent{(struct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}, FILE *\paramname{file}, long \paramname{id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0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28012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