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arch has the following classprocedures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yn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dynsearch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searching may be found in the file search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5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5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5084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