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73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Init} }\indexi{Init class}  \indexi{User customiza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Initializ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 package contains functions necessary for user "customiz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se customizations are read from an initialization or "init" file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.) The features supported are binding of key and menus, and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s behavior on certain types of files. The complete format of a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ocumented in the use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I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AddKey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AddMenu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DeleteKey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nit_}DeleteMenuBinding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, char *\paramname{class}, boolean \paramname{inher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nit *\bold{init_}Duplicate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init_}Load }\fixedindent{(struct init *\paramname{in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lename}, procedure \paramname{errorPro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rrorRock}, boolean \paramname{executeImmediatel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init_}ModifyKeyst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*\paramname{init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init_}ModifyMenu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*\paramname{init}, struct menulist *\paramname{m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itialization file reader} \indexi{ \italic{ini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init *ini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init_New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a new ini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n init or NULL if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ify a menu list} \indexi{ \italic{init_Modify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init_ModifyMenulist(init, menu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ModifyMenulis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list which is the menulist passed to the function with modif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given ini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the existing initial menu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\italic{init_ModifyMenulist} with the desired menu lis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ly useful internally to im, but it is conceivable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menulists in appl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ify a key state} \indexi{ \italic{init_ModifyKey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init_ModifyKeystate(initfile, 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ModifyMenulis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state which is the keystate passed to the function with modifi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given ini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a user's initial key binding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init_ModifyKeystate} with the desired key state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ful internally to im, but it is conceivable that i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figuring keystates in applic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plicating an initialization file} \indexi{ \italic{init_Duplic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init *init_Duplicate(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nit *ini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Duplicate}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ation file and makes a copy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A unique init must be used for every set of menus and key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odify simultaneously. For example, im create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nit structure for every window. Since it is not possible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t of menus or keystates in a window at once, this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uniqueness. The reason for this is that the process of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s and keystates involves allocating new menulists and keysta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package uses the init structure to keep track of this memory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use an init structure the menulists and keystates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re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ading a user's initialization file} \indexi{ \italic{init_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init_Load(init, filename, errorProc, errorR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it *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error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error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xecuteImmediatel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nit_Load} reads an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dds the appropriate information to the init object it is invo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ormatnote{filename} is relative to the current working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errorProc} argument is a function which will be call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. Its calling convention is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(*errorProc)(errorRock, error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ype */ error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rror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ormatnote{errorRock} is a transparent type which will be pa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formatnote{errorProc} procedure. Error reporting is done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ical errors in the init file. The \formatnote{execute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rgument is \formatnote{TRUE} to force full evaluation at read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FALSE} to lazy evaluate when possible. Normally thi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ALSE, but it can be set to \formatnote{TRUE} when fu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of the init file is important. For example, the ez editor has a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hich forces full evaluation of the .ezinit file. This cau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referenced by the init file to be loaded at startup instead of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-1 if an error was encountered (i.e. the init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), or nonnegativ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The init structure is modifi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736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