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off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text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rofftext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text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RoffIntoText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, FILE *\paramname{fp}, long \paramname{po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paramname{resource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, FILE *\paramname{file}, long \paramname{i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Attribut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text *\paramname{rofftext}, struct attributes *\paramname{att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itialPo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, \paramname{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putFile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, \paramname{file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Text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, struct text *\paramname{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rofftext_}ViewNam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Writ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FILE *\paramname{file}, long \paramname{writeI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ParseArg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app *\paramname{rofftextapp}, \paramname{argc}, \paramname{arg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rofftextapp_}Run }\fixedindent{(struct rofftext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offtextap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Sta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textapp *\paramname{rofftextap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Debug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Delet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char *\paramname{ke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Fin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hash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hash_}Initi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Lookup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char *\paramname{ke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Renam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char *\paramname{key}, char *\paramname{n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hash_}SetHash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\paramname{f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Stor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hash}, char *\paramname{key}, char *\paramname{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69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69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69768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