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ompanying picture, filtplot.ps, is a plot of six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the spatial domain (left column) and in the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column).  The left is thus the impulse respo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corresponding (magnitude of the complex)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</w:t>
        <w:tab/>
        <w:tab/>
        <w:tab/>
        <w:t>SUPPORT RADIUS</w:t>
        <w:tab/>
        <w:t>SUPPORT D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</w:t>
        <w:tab/>
        <w:tab/>
        <w:tab/>
        <w:tab/>
        <w:t>.5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</w:t>
        <w:tab/>
        <w:tab/>
        <w:tab/>
        <w:t>1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Gaussian</w:t>
        <w:tab/>
        <w:tab/>
        <w:t>32</w:t>
        <w:tab/>
        <w:tab/>
        <w:t>64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ell-Netravali</w:t>
        <w:tab/>
        <w:tab/>
        <w:t>2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ull-Rom</w:t>
        <w:tab/>
        <w:tab/>
        <w:tab/>
        <w:t>2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Sinc</w:t>
        <w:tab/>
        <w:tab/>
        <w:t>16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: sinc(x)*sinc(x/16) if -16&lt;x&lt;16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some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. Mitchell, A. Netravali, "Reconstruction Filters in Computer Graph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puter Graphics, vol. 22, no. 4, SIGGRAPH '88 Proc, pp. 221-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.E. Catmull, R. Rom, "A Class of Local Interpolating Spli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puter Aided Geometric Design, R.E. Barnhill and R.F. Riesenfeld,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cademic Press, New York, 1974, pp. 317-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  <w:tab/>
        <w:t>/* data for parameterized Mitchell fi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0, p2,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0, q1, q2, q3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itchell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ilt_catrom(x, d)</w:t>
        <w:tab/>
        <w:t>/* Catmull-Rom spline, Overhauser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bic convolution [Park-Schowengerdt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-2.) return 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-1.) return .5*(4.+x*(8.+x*(5.+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0.) return .5*(2.+x*x*(-5.+x*-3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1.) return .5*(2.+x*x*(-5.+x*3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2.) return .5*(4.+x*(-8.+x*(5.-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ilt_gaussian(x, d)</w:t>
        <w:tab/>
        <w:t>/* Gaussian (infini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xp(-2.*x*x)*sqrt(2./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ilt_sinc(x, d)</w:t>
        <w:tab/>
        <w:tab/>
        <w:t>/* Sinc, perfect lowpass filter (infini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==0. ? 1. : sin(PI*x)/(PI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ilt_mitchell(x, d)</w:t>
        <w:tab/>
        <w:t>/* Mitchell &amp; Netravali's two-param cub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itchell_data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(mitchell_data *)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-2.) return 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-1.) return m-&gt;q0-x*(m-&gt;q1-x*(m-&gt;q2-x*m-&gt;q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0.) return m-&gt;p0+x*x*(m-&gt;p2-x*m-&gt;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1.) return m-&gt;p0+x*x*(m-&gt;p2+x*m-&gt;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&lt;2.) return m-&gt;q0+x*(m-&gt;q1+x*(m-&gt;q2+x*m-&gt;q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y mitchell_init(1./3., 1./3., (char *)&amp;md)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itchell_init(b, c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ell_data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(mitchell_data *)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p0 = (  6. -  2.*b        ) / 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p2 = (-18. + 12.*b +  6.*c) / 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p3 = ( 12. -  9.*b -  6.*c) / 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q0 = (</w:t>
        <w:tab/>
        <w:t xml:space="preserve">     8.*b + 24.*c) / 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q1 = (</w:t>
        <w:tab/>
        <w:t xml:space="preserve">  - 12.*b - 48.*c) / 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q2 = (</w:t>
        <w:tab/>
        <w:t xml:space="preserve">     6.*b + 30.*c) / 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q3 = (     -     b -  6.*c) / 6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ther goo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V. Oppenheim, R.W. Schafer, "Digital Signal Processing"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.W. Hamming, "Digital Filters", Prentice-Hall, Englewood Cliffs, NJ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.K. Pratt, "Digital Image Processing", John Wiley and Sons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.S. Hou, H.C. Andrews, "Cubic Splines for Image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igital Filtering", IEEE Trans. Acoustics, Speech, and Signal Pro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ol. ASSP-26, no. 6, Dec. 1978, pp. 508-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. Turkowski, Several Filters for Sample Rat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R 9, Apple Computer, Cupertino, CA,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.K. Park, R.A. Schowengerdt, "Image Reconstruction by Parametric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nvolution", Computer Vision, Graphics, and Image Pro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ol. 23, no. 3, Sept. 1983, pp. 258-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W. Overhauser, "Analytic Definition of Curves and Surfaces by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lending", Technical Report SL68-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cientific Research Staff Publication, Ford Motor Co., May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