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z30083@tansei.cc.u-tokyo.junet Thu Jun  2 13:05:09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aoyama.cc.aoyama.junet (3.2/6.3Junet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816; Thu, 2 Jun 88 13:05:08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cut.cc.u-tokyo.junet (5.51/6.3Junet-1.0/CSNET-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706; Thu, 2 Jun 88 12:43:55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tansei.cc.u-tokyo.junet (4.12/6.3Junet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927; Thu, 2 Jun 88 12:44:00+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Jun 88 12:44:00+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30083@tansei.cc.u-tokyo.junet (Masayuki 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z30083@tansei.cc.u-tokyo.ju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806020344.AA07927@tansei.cc.u-tokyo.ju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da@aoyama.j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hl.ru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itcca!kddlab!hplabs!franz!fkunze@kim.berkeley.edu Fri Feb 28 20:17:54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6 Feb 86 14:39:2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itz Kunze &lt;titcca!kddlab!hplabs!franz!fkunze@kim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602262239.AA08148@fra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da@csnet-relay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: dhl/ru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 of the r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frames, and are the values of the slot rule of a rule-domain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a domain frame. (see dhl/domai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domain frames describe how the set of rule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 ar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ule domain fram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ule-domain name ako domain (goal-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lota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lotb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ule-domain toh rule-domain nil (: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trule pop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trule push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ther possible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lyrule toh-apply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tertrace print-rule-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ittrace print-rule-exit-tra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ule-domain match rule-domain domain (:match1 :match2 :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trule pop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trule push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ther possible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lyrule basicapply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tertrace print-rule-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ittrace print-rule-exit-tra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as fram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sser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ko ($value (rule-domai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omain ($value (domai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etrule ($value (popru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utrule ($value (pushru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ather ($value (possiblerule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pplyrule ($value (basicapplyru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ntertrace ($value (print-rule-tr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ittrace ($value (print-rule-exit-tr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rguments ($value ((:match1 :match2 :binding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ule ($value (try-recursively) (match-var) (is-equa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ssert 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ko ($value (rule-domai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etrule ($value (popru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utrule ($value (pushru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ather ($value (possiblerule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pplyrule ($value (toh-applyru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ntertrace ($value (print-rule-tr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ittrace ($value (print-rule-exit-tr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rguments ($value ((:goa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value (move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gal-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ove-smaller-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lear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et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heck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therpeg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of a rul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slots of a rule domain specify how that domai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lot which is defined should have a functional value,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value is the name of a function or a rule-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appropriate action.  (Note, rule domai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ed lik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unctions are called by the system so must b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rguments a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re may currently be only one function at mo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,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:</w:t>
        <w:tab/>
        <w:tab/>
        <w:tab/>
        <w:tab/>
        <w:t>(required or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tion arguments-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controlling the rule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RULE:</w:t>
        <w:tab/>
        <w:tab/>
        <w:tab/>
        <w:tab/>
        <w:t>(required for rule-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rulefunction rule rule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the rule to the rule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are handed to this functio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 list structure :  (rule goal rule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goal is a list of the goal arguments to the ru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sert example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ULE:</w:t>
        <w:tab/>
        <w:tab/>
        <w:tab/>
        <w:tab/>
        <w:t>(required for rule-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rulefunction rule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rule off the rule queue, and should return a dotted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car is the next rule, and the cdr is the ruleque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 has been taken of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 returned in the car should be of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ule goal rule-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goal is a list of the goal arguments to the ru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:</w:t>
        <w:tab/>
        <w:tab/>
        <w:tab/>
        <w:tab/>
        <w:tab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therfunction domain goal-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goal or a specification returns an appropr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rames for the given domain. Thus this func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arrow the choice of rules tried on a given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n a rule domain is to return all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 slo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:</w:t>
        <w:tab/>
        <w:tab/>
        <w:tab/>
        <w:tab/>
        <w:tab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slot does not exist, the default rulequeu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are enforc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note about rulequeue - default setting, is a new rule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created for each new level, except in the case when a rule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calls itself, when the old ruleque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Using the scope slot of a ruledomain can override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cope -- close : new rulequeue for a domain when call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 xml:space="preserve"> open : use previous rulequeue when called by oth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 rule domain calls itself, the same rule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( a new one is not created, instead all the new go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ule pairs are added to the current ruleque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the calling rulequeu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other ruledomain calls a rule domain (not itself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rulequeue is created in the called domain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to the call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both cases, after returning from a domain, the ruleque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to its state befor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methods that the rulequeue is us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p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lot scope has the value open, then when the domain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alled by another domain other tha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ly used rulequeue from the calling domai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lot scope has the value closed, then when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by itself (say match calling the match domain)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queu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terpre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RULE:</w:t>
        <w:tab/>
        <w:tab/>
        <w:tab/>
        <w:tab/>
        <w:t>(required for rule-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yrulefunction rule goal-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rule and a goal,  this function tell how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 to the goal, a non-nil return value means the rul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c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TRACE:</w:t>
        <w:tab/>
        <w:tab/>
        <w:tab/>
        <w:tab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tracefunction rule tracelevel goal-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trace rules as they are tried on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TRACE:</w:t>
        <w:tab/>
        <w:tab/>
        <w:tab/>
        <w:tab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tracefunction rule tracelevel resulting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trace rules as they finish on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used in ru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GOAL:</w:t>
        <w:tab/>
        <w:tab/>
        <w:tab/>
        <w:tab/>
        <w:tab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goal-function goal-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function is executed when a new goal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omain. It can be used to mark a goal so you k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ried to prove 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gets called if initialtest (if it exists) fails (returns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unction expects a nil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always returns nil, unless you want to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value and exit.  Returning non-nil =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returned right away without trying any go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running the exitsucce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TEST:</w:t>
        <w:tab/>
        <w:tab/>
        <w:tab/>
        <w:tab/>
        <w:tab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testfunction goal-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n initial test on a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nil return value, the goal automatically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used to test if a goal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es mark-happens when a rule applied to the goal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:</w:t>
        <w:tab/>
        <w:tab/>
        <w:tab/>
        <w:tab/>
        <w:tab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edfunction goal-arguments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executed when a goal succeeds in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used to unmark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also be used to assert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lly there was an assert slot to do thi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the same semantics as exitsucceed and wa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non-nil fail is returned, this value is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-domain instead of the one which the rul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only called once, just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main.  In the case where succeedcontin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the result is a list of succeed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CONTINUE:</w:t>
        <w:tab/>
        <w:tab/>
        <w:tab/>
        <w:tab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with a non-nil value, then the rule system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l it runs out of rules and retur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s. Exitsucceed can override this return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:</w:t>
        <w:tab/>
        <w:tab/>
        <w:tab/>
        <w:tab/>
        <w:tab/>
        <w:tab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ilfunction goal-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o do if a goal fails, takes place if you try to pr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 a goal, and there are no rules, or all rules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ail with the rulequeue becom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functions for all the above slot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//rule2.l.  The user is free to write functions or desc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domains f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lots if he keeps to the above mentione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domains a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something in a given domain, one needs only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function and pass the goal as the argument.  (Rule-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ore than one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mains can be used instead of functions to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orks with rules and fr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passed (goal) are defined in the crea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(for abov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 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: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gedomain 'toh (list :goa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:match1 :match2 :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gedomain 'match (list :match1 :match2 :binding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note in the case of match, there are 3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make up the goal, but the rules can refer to the variables :match1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:match2 and :binding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f there is one goal-argument, then each of the above function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</w:t>
        <w:tab/>
        <w:t>only one argument where goal-argument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When there are n goal arguments there should be n arguments for where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</w:t>
        <w:tab/>
        <w:t>it says goal-arguments in the abov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One corresponding to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ll the sample system supplied functions for the us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dhl//rule2.l assume there is only one goal argument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can easily be modified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nd examples se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system itself : </w:t>
        <w:tab/>
        <w:tab/>
        <w:tab/>
        <w:tab/>
        <w:t>dhl//rule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rule functions for the user : </w:t>
        <w:tab/>
        <w:t>dhl//rule2.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basic rule frames :</w:t>
        <w:tab/>
        <w:tab/>
        <w:tab/>
        <w:t>dhl//rule-frames.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ule domain for a simple matcher :</w:t>
        <w:tab/>
        <w:t>dhl//rmatch.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for towers of hanoi :</w:t>
        <w:tab/>
        <w:tab/>
        <w:t>dhl//tower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-tuned up example of towers of hanoi : </w:t>
        <w:tab/>
        <w:t>dhl//besttower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ompile a file with rules in it, you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beginging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declar.l)</w:t>
        <w:tab/>
        <w:t>;; full frl path name is requir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; compiled in the fr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al-when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 'dhl//rule))</w:t>
        <w:tab/>
        <w:t>;; same commen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macros in dhl//rule2.l are used, then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at the begi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al-when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e 'dhl//rule2))</w:t>
        <w:tab/>
        <w:t>;; same commen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use the following FRL rule-system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ulestack - contains a list of rules being 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r is the latest, (none of these have fail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not the same as the rulequeu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lobal system variable, and is user defin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queue of rules not tri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oalstack - contains a list of goal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rulestack. The car is the latest goal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these variables are maintained acros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st advice in using these, is to g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m and use them to modify or pick r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ule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Aug 11 12:52:01 PDT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itcca!kddlab!hplabs!franz!fkunze@kim.berkeley.edu Fri Feb 28 20:18:13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u-tokyo.junet (4.12/4.9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1570; Fri, 28 Feb 86 20:18:04+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titan.junet (4.12/3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641; Fri, 28 Feb 86 04:13:09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kddlabs.junet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864; Fri, 28 Feb 86 02:03:52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snet-relay.arpa by hplabs.ARPA ; Wed, 26 Feb 86 15:37:3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cbvax.berkeley.edu by CSNET-RELAY.ARPA id a01099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Feb 86 18:3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ucbvax.berkeley.edu (5.45/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471; Wed, 26 Feb 86 15:22:09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kim.berkeley.edu (5.45/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5697; Wed, 26 Feb 86 15:21:5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franz (5.5/3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204; Wed, 26 Feb 86 14:41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6 Feb 86 14:41: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itz Kunze &lt;titcca!kddlab!hplabs!franz!fkunze@kim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602262241.AA08204@fra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da@csnet-relay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u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: dhl/ru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 of the r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frames, and are the values of the slot rule of a rule-domain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a domain frame. (see dhl/domai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domain frames describe how the set of rule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 ar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ule domain fram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ule-domain name ako domain (goal-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lota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lotb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ule-domain toh rule-domain nil (: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trule pop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trule push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ther possible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lyrule toh-apply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tertrace print-rule-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ittrace print-rule-exit-tra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ule-domain match rule-domain domain (:match1 :match2 :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trule pop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trule push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ther possible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lyrule basicapply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tertrace print-rule-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ittrace print-rule-exit-tra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as fram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sser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ko ($value (rule-domai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omain ($value (domai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etrule ($value (popru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utrule ($value (pushru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ather ($value (possiblerule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pplyrule ($value (basicapplyru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ntertrace ($value (print-rule-tr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ittrace ($value (print-rule-exit-tr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rguments ($value ((:match1 :match2 :binding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ule ($value (try-recursively) (match-var) (is-equa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ssert 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ko ($value (rule-domai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etrule ($value (popru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utrule ($value (pushru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ather ($value (possiblerule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pplyrule ($value (toh-applyru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ntertrace ($value (print-rule-tr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ittrace ($value (print-rule-exit-tr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rguments ($value ((:goa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value (move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gal-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ove-smaller-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lear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et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heck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therpeg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of a rul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slots of a rule domain specify how that domai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lot which is defined should have a functional value,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value is the name of a function or a rule-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appropriate action.  (Note, rule domai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ed lik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unctions are called by the system so must b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rguments a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re may currently be only one function at mo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,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:</w:t>
        <w:tab/>
        <w:tab/>
        <w:tab/>
        <w:tab/>
        <w:t>(required or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tion arguments-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controlling the rule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RULE:</w:t>
        <w:tab/>
        <w:tab/>
        <w:tab/>
        <w:tab/>
        <w:t>(required for rule-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rulefunction rule rule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the rule to the rule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are handed to this functio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 list structure :  (rule goal rule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goal is a list of the goal arguments to the ru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sert example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ULE:</w:t>
        <w:tab/>
        <w:tab/>
        <w:tab/>
        <w:tab/>
        <w:t>(required for rule-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rulefunction rule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rule off the rule queue, and should return a dotted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car is the next rule, and the cdr is the ruleque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 has been taken of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 returned in the car should be of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ule goal rule-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goal is a list of the goal arguments to the ru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:</w:t>
        <w:tab/>
        <w:tab/>
        <w:tab/>
        <w:tab/>
        <w:tab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therfunction domain goal-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goal or a specification returns an appropr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rames for the given domain. Thus this func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arrow the choice of rules tried on a given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n a rule domain is to return all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 slo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:</w:t>
        <w:tab/>
        <w:tab/>
        <w:tab/>
        <w:tab/>
        <w:tab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slot does not exist, the default rulequeu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are enforc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note about rulequeue - default setting, is a new rule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created for each new level, except in the case when a rule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calls itself, when the old ruleque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Using the scope slot of a ruledomain can override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cope -- close : new rulequeue for a domain when call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 xml:space="preserve"> open : use previous rulequeue when called by oth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 rule domain calls itself, the same rule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( a new one is not created, instead all the new go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ule pairs are added to the current ruleque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the calling rulequeu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other ruledomain calls a rule domain (not itself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rulequeue is created in the called domain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to the call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both cases, after returning from a domain, the ruleque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to its state befor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methods that the rulequeue is us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p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lot scope has the value open, then when the domain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alled by another domain other tha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ly used rulequeue from the calling domai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lot scope has the value closed, then when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by itself (say match calling the match domain)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queu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terpre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RULE:</w:t>
        <w:tab/>
        <w:tab/>
        <w:tab/>
        <w:tab/>
        <w:t>(required for rule-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yrulefunction rule goal-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rule and a goal,  this function tell how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 to the goal, a non-nil return value means the rul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c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TRACE:</w:t>
        <w:tab/>
        <w:tab/>
        <w:tab/>
        <w:tab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tracefunction rule tracelevel goal-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trace rules as they are tried on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TRACE:</w:t>
        <w:tab/>
        <w:tab/>
        <w:tab/>
        <w:tab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tracefunction rule tracelevel resulting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trace rules as they finish on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used in ru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GOAL:</w:t>
        <w:tab/>
        <w:tab/>
        <w:tab/>
        <w:tab/>
        <w:tab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goal-function goal-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function is executed when a new goal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omain. It can be used to mark a goal so you k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ried to prove 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gets called if initialtest (if it exists) fails (returns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unction expects a nil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always returns nil, unless you want to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value and exit.  Returning non-nil =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returned right away without trying any go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running the exitsucce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TEST:</w:t>
        <w:tab/>
        <w:tab/>
        <w:tab/>
        <w:tab/>
        <w:tab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testfunction goal-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n initial test on a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nil return value, the goal automatically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used to test if a goal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es mark-happens when a rule applied to the goal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:</w:t>
        <w:tab/>
        <w:tab/>
        <w:tab/>
        <w:tab/>
        <w:tab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edfunction goal-arguments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executed when a goal succeeds in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used to unmark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also be used to assert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lly there was an assert slot to do thi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the same semantics as exitsucceed and wa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non-nil fail is returned, this value is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-domain instead of the one which the rul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only called once, just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main.  In the case where succeedcontin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the result is a list of succeed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CONTINUE:</w:t>
        <w:tab/>
        <w:tab/>
        <w:tab/>
        <w:tab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with a non-nil value, then the rule system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l it runs out of rules and retur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s. Exitsucceed can override this return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:</w:t>
        <w:tab/>
        <w:tab/>
        <w:tab/>
        <w:tab/>
        <w:tab/>
        <w:tab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ilfunction goal-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o do if a goal fails, takes place if you try to pr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 a goal, and there are no rules, or all rules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ail with the rulequeue becom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functions for all the above slot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//rule2.l.  The user is free to write functions or desc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domains f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lots if he keeps to the above mentione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domains a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something in a given domain, one needs only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function and pass the goal as the argument.  (Rule-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ore than one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mains can be used instead of functions to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orks with rules and fr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passed (goal) are defined in the crea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(for abov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 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: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gedomain 'toh (list :goa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:match1 :match2 :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gedomain 'match (list :match1 :match2 :binding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note in the case of match, there are 3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make up the goal, but the rules can refer to the variables :match1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:match2 and :binding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f there is one goal-argument, then each of the above function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</w:t>
        <w:tab/>
        <w:t>only one argument where goal-argument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When there are n goal arguments there should be n arguments for where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</w:t>
        <w:tab/>
        <w:t>it says goal-arguments in the abov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One corresponding to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ll the sample system supplied functions for the us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dhl//rule2.l assume there is only one goal argument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can easily be modified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nd examples se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system itself : </w:t>
        <w:tab/>
        <w:tab/>
        <w:tab/>
        <w:tab/>
        <w:t>dhl//rule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rule functions for the user : </w:t>
        <w:tab/>
        <w:t>dhl//rule2.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basic rule frames :</w:t>
        <w:tab/>
        <w:tab/>
        <w:tab/>
        <w:t>dhl//rule-frames.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ule domain for a simple matcher :</w:t>
        <w:tab/>
        <w:t>dhl//rmatch.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for towers of hanoi :</w:t>
        <w:tab/>
        <w:tab/>
        <w:t>dhl//tower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-tuned up example of towers of hanoi : </w:t>
        <w:tab/>
        <w:t>dhl//besttower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ompile a file with rules in it, you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beginging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declar.l)</w:t>
        <w:tab/>
        <w:t>;; full frl path name is requir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; compiled in the fr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al-when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 'dhl//rule))</w:t>
        <w:tab/>
        <w:t>;; same commen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macros in dhl//rule2.l are used, then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at the begi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al-when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e 'dhl//rule2))</w:t>
        <w:tab/>
        <w:t>;; same commen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use the following FRL rule-system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ulestack - contains a list of rules being 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r is the latest, (none of these have fail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not the same as the rulequeu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lobal system variable, and is user defin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queue of rules not tri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oalstack - contains a list of goal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rulestack. The car is the latest goal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these variables are maintained acros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st advice in using these, is to g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m and use them to modify or pick r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ule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Aug 11 12:52:01 PDT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