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z30083@tansei.cc.u-tokyo.junet Thu Jun  2 13:03:2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oyama.cc.aoyama.junet (3.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774; Thu, 2 Jun 88 13:03:27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cut.cc.u-tokyo.junet (5.51/6.3Junet-1.0/CSNET-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655; Thu, 2 Jun 88 12:43:30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ansei.cc.u-tokyo.junet (4.1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916; Thu, 2 Jun 88 12:43:54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Jun 88 12:43:54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30083@tansei.cc.u-tokyo.junet (Masayuki 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z30083@tansei.cc.u-tokyo.ju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806020343.AA07916@tansei.cc.u-tokyo.ju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aoyama.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itcca!kddlab!hplabs!franz!fkunze@kim.berkeley.edu Fri Feb 28 19:56:18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6 Feb 86 14:35:3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tz Kunze &lt;titcca!kddlab!hplabs!franz!fkunze@kim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2262235.AA08086@fra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ems to contain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FR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nding in .l can be 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'filename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nding in .o can be 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l '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y can be f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mos exist and how to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: a simple at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l 'a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 (atn '(the dog ate the foo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: the towers of han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l '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'disk1 'pe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'disk5 'pe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 'disk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