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Kappa-II #$B%$%s%?%U%'!&lt;%9#(B ( KL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-II #$B%(%_%e%l!&lt;%?$GDs6!$9$k%a%C%;!&lt;%8$K$D$$$F=R$Y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%9%-!&lt;%^$N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-II #$B%(%_%e%l!&lt;%?$K$*$1$k!"%9%-!&lt;%^$NDj5A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9%-!&lt;%^#(B&gt;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``" "(" Table_name "(" &lt;#$B%F!&lt;%V%k@-&lt;A#(B&gt; "," &lt;#$BB0@-;XDj%j%9%H#(B&gt; ")"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F!&lt;%V%k@-&lt;A#(B&gt; ::= "prim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B0@-;XDj%j%9%H#(B&gt; ::= &lt;#$BB0@-;XDj#(B&gt; { "," &lt;#$BB0@-;XDj#(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B0@-;XDj#(B&gt; 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_name [ "(" &lt;#$BB0@-@-&lt;A#(B&gt; "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tr_name "(" &lt;#$B7+$jJV$7@-&lt;A#(B&gt; [ "," &lt;#$BB0@-@-&lt;A#(B&gt; ]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tr_name "(" &lt;#$BB0@-;XDj%j%9%H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ttr_name "(" &lt;#$B7+$jJV$7@-&lt;A#(B&gt; "," &lt;#$BB0@-;XDj%j%9%H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7+$jJV$7@-&lt;A#(B&gt; </w:t>
        <w:tab/>
        <w:t xml:space="preserve">::= "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B0@-@-&lt;A#(B&gt; </w:t>
        <w:tab/>
        <w:t>::= &lt;#$B@-&lt;A#(B&gt; { "," &lt;#$B@-&lt;A#(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@-&lt;A#(B&gt; </w:t>
        <w:tab/>
        <w:tab/>
        <w:t>::= "type" "(" &lt;#$B%G!&lt;%?7?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unique" "(" &lt;#$B%f%K!&lt;%/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access" "(" &lt;#$B%"%/%;%9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value" "(" &lt;#$B6uCM;XDj#(B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G!&lt;%?7?#(B&gt;</w:t>
        <w:tab/>
        <w:t>::= "string" [ "(" &lt;#$BD9$5#(B&gt; ")"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  "ascii_string"  </w:t>
        <w:tab/>
        <w:t>#$B"(#(B  Kappa-P #$B$N#(B "string" #$B$KJQ49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inte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flo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D9$5#(B&gt;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f%K!&lt;%/#(B&gt;</w:t>
        <w:tab/>
        <w:t>::= "table_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set_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"%/%;%9#(B&gt;</w:t>
        <w:tab/>
        <w:t>::=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6uCM;XDj#(B&gt;</w:t>
        <w:tab/>
        <w:t>::= "not_ni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"n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%U%)!&lt;%^%C%H$NDj5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-II #$B%(%_%e%l!&lt;%?$K$*$1$k!"%U%)!&lt;%^%C%H$NDj5A$r&lt;(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%U%)!&lt;%^%C%H#(B&gt; </w:t>
        <w:tab/>
        <w:t>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``" "(" &lt;Format1&gt;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rmat1&gt; </w:t>
        <w:tab/>
        <w:t>::= Table_name "(" &lt;#$BB0@-;XDj#(B&gt; { "," &lt;#$BB0@-;XDj#(B&gt; }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B0@-;XDj#(B&gt; </w:t>
        <w:tab/>
        <w:t>::= &lt;#$BB0@-CM;XDj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| &lt;#$B%0%k!&lt;%T%s%0;XDj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B0@-CM;XDj#(B&gt; </w:t>
        <w:tab/>
        <w:t xml:space="preserve">::= Attr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$B%0%k!&lt;%T%s%0;XDj#(B&gt; ::= &lt;#$B%0%k!&lt;%W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#$B%0%k!&lt;%W#(B&gt; </w:t>
        <w:tab/>
        <w:t>::= "{" &lt;#$BB0@-;XDj#(B&gt; "," &lt;#$BB0@-;XDj#(B&gt; { "," &lt;#$BB0@-;XDj#(B&gt; } 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-II #$B%(%_%e%l!&lt;%?$G$O!"0J2&lt;$N%a%C%;!&lt;%8$rDs6!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open(Table_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_list ::= [Table_info | Table_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</w:t>
        <w:tab/>
        <w:t>::= {Table_name, Lock_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</w:t>
        <w:tab/>
        <w:t>::= ``(LDBMS_id:Table_name_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_atom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mode</w:t>
        <w:tab/>
        <w:t>::= exclusive |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</w:t>
        <w:tab/>
        <w:t>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8%g%V$N3+;O$r@k8@$9$k!#%8%g%V$N4V!"4{B8$N4pK\%F!&lt;%V%k$r;HMQ$9$k&gt;l9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V%kL&gt;$H;\&gt;{%b!&lt;%I$r#(B Table_info_list #$B$K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egin_transaction(Table_info_list, LDBMS_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_list ::= [Table_info | Table_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</w:t>
        <w:tab/>
        <w:t>::= {Table_name,Lock_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</w:t>
        <w:tab/>
        <w:t>::= ``(LDBMS_id:Table_name_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Table_name_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_atom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_mode</w:t>
        <w:tab/>
        <w:t>::= exclusive |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_list</w:t>
        <w:tab/>
        <w:t>::= [LDBMS_info | LDBMS_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LDBMS_info</w:t>
        <w:tab/>
        <w:t>::= {Mode, LDBMS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</w:t>
        <w:tab/>
        <w:tab/>
        <w:t>::= update | 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</w:t>
        <w:tab/>
        <w:t>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H%i%s%6%/%7%g%s$N3+;O$r@k8@$9$k!#%H%i%s%6%/%7%g%s$N4V!"4{B8$N4pK\%F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V%k$r;HMQ$9$k&gt;l9g$O%F!&lt;%V%kL&gt;$H;\&gt;{%b!&lt;%I$r$K;XDj$9$k!#$3$NMW5aA0$K%8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V$N3+;O$,@k8@$5$l$F$$$J$1$l$P$J$i$:!"$^$?%H%i%s%6%/%7%g%s$N%M%9%H$O5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reate_table(Schema, Table_option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option</w:t>
        <w:tab/>
        <w:tab/>
        <w:t xml:space="preserve">::= [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[Option | Table_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ab/>
        <w:tab/>
        <w:t>::= table_mode ( Table_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record_area_size (Record_area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index_area_size (Index_area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mode</w:t>
        <w:tab/>
        <w:tab/>
        <w:t>::=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mdb_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area_size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_area_size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9%-!&lt;%^$NEPO?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heck_table(Table_name, ^ANS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</w:t>
        <w:tab/>
        <w:t xml:space="preserve">::= existent | nonexist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name#$B$G;XDj$7$?%F!&lt;%V%k$,B8:_$9$k$+3NG'$9$k!#B8:_$9$l$P#(B ANS 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#$B!"B8:_$7$J$1$l$P#(B nonexistent #$B$,JV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modify_table(Table_name, Schema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0@-$NDI2C#(B/#$B:o=|$d%$%s%G%/%9$NDI2C#(B/#$B:o=|$J$I%9%-!&lt;%^$NJQ99$r9T$J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delete_table(Table_name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V%k$N:o=|$r9T$J$&amp;!#%F!&lt;%V%k$K3JG&lt;$5$l$F$$$?A4$F$N%G!&lt;%?$,:o=|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get_table_list(^Table_name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name_list ::= [ Table_name | Table_name_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G!&lt;%?%Y!&lt;%9$KEPO?$5$l$F$$$k!"$9$Y$F$N%F!&lt;%V%kL&gt;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get_table_info(Table_name, Table_info_list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_list ::= [ Table_info | Table_info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_info </w:t>
        <w:tab/>
        <w:t>::= schema(^Sch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ardinality(^Cardin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ax_rid(^Max_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_name #$B$K;XDj$7$?4pK\%F!&lt;%V%k$N%F!&lt;%V%k&gt;pJs#(B(#$B%9%-!&lt;%^!"%l%3!&lt;%I?t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GBg#(BRID)#$B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9$k%F!&lt;%V%k$O#(Bopen #$B$^$?$O#(B begin_transaction #$B$G;HMQ$r@k8@$7$F$$$kI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get_attribute_info(Table_name, Attr_name, Info_list, ^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_name </w:t>
        <w:tab/>
        <w:t>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_list </w:t>
        <w:tab/>
        <w:t>::= [ Attr_info | Info_li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_info </w:t>
        <w:tab/>
        <w:t>::= attr_type(^Attr_type)</w:t>
        <w:tab/>
        <w:t>% #$BB0@-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ttr_id(^Attr_ID)</w:t>
        <w:tab/>
        <w:tab/>
        <w:t>% #$BB0@-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data_type(^Data_type)</w:t>
        <w:tab/>
        <w:tab/>
        <w:t>% #$B%G!&lt;%?%?%$%W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max_data_length(^Length)</w:t>
        <w:tab/>
        <w:t>% #$B:GBg%G!&lt;%?D9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key(^Key)</w:t>
        <w:tab/>
        <w:tab/>
        <w:tab/>
        <w:t>% #$B%-!&lt;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dex_id(^Index_ID)</w:t>
        <w:tab/>
        <w:tab/>
        <w:t>% #$B%$%s%G%/%9#(B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ccess(^Index)</w:t>
        <w:tab/>
        <w:tab/>
        <w:t>% #$B%"%/%;%9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empty(^Empty)</w:t>
        <w:tab/>
        <w:tab/>
        <w:tab/>
        <w:t>% #$B6uCM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foreign_key(^Foreign_key)</w:t>
        <w:tab/>
        <w:t>% #$B30It%-!&lt;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overflow(^Overflow)</w:t>
        <w:tab/>
        <w:tab/>
        <w:t>% #$B$"$U$l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occ_nest(^Occ_nest)</w:t>
        <w:tab/>
        <w:tab/>
        <w:t>% #$B%*%+%l%s%9$N?&lt;$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arent_name(^Parent_name)</w:t>
        <w:tab/>
        <w:t>% #$B?FB0@-$NB0@-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ccess_path(^Access_path)</w:t>
        <w:tab/>
        <w:t>% #$B%"%/%;%9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attr_path(^Attribute_path)</w:t>
        <w:tab/>
        <w:t>% #$BB0@-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epeating_path(^Repeating_path) % #$B%j%T!&lt;%F%#%s%0!&amp;%Q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value_kind(^Value_kind)</w:t>
        <w:tab/>
        <w:t>% #$BB0@-CM$N&lt;oN`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cardinality(^Cardinality)</w:t>
        <w:tab/>
        <w:t>% #$BB0@-CM$N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nest_sequence(^Nest_sequence)</w:t>
        <w:tab/>
        <w:t>% #$B%M%9%H!&amp;%7!&lt;%1%s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horizontal_partition_info(^Partition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% #$B?eJ?J,3d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child_name(^Child_name_list) </w:t>
        <w:tab/>
        <w:t>% #$B;RB0@-L&gt;$N%j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name#$B$K;XDj$7$?B0@-$NB0@-&gt;pJs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reate_tap(Access_type, Format, ^Tap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_type  </w:t>
        <w:tab/>
        <w:t>::= rid_sequence</w:t>
        <w:tab/>
        <w:tab/>
        <w:tab/>
        <w:t>#$B"(#(B #$B#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| rs </w:t>
        <w:tab/>
        <w:tab/>
        <w:tab/>
        <w:tab/>
        <w:tab/>
        <w:t>#$B"(#(B #$B#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ogical_ascend( Attr_name 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a( Attr_name 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ogical_descend ( Attr_name 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ld( Attr_name 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et_sequence ( SetID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ss ( Set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hysical_seqence</w:t>
        <w:tab/>
        <w:tab/>
        <w:tab/>
        <w:t>#$B"(#(B #$B#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ps</w:t>
        <w:tab/>
        <w:tab/>
        <w:tab/>
        <w:tab/>
        <w:tab/>
        <w:t>#$B"(#(B #$B#1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s ( RID )</w:t>
        <w:tab/>
        <w:tab/>
        <w:tab/>
        <w:tab/>
        <w:t>#$B"(#(B #$B#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id_sequence( RID )</w:t>
        <w:tab/>
        <w:tab/>
        <w:tab/>
        <w:t>#$B"(#(B #$B#2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rid( RID )</w:t>
        <w:tab/>
        <w:tab/>
        <w:tab/>
        <w:tab/>
        <w:t>#$B"(#(B #$B#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(#(B #$B#1#(B : Kappa-P #$B$N#(B rid #$B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(#(B #$B#2#(B : Kappa-P #$B$N#(B rid(Rid_element) #$B$KJQ4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"(#(B #$B#3#(B : #$B;XDj$5$l$?#(BRID #$B$N%l%3!&lt;%I$@$1$rFI$`!#2?EYFI$s$G$b!"F1$8CM$rJ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#$B$9!##(B(end #$B$K$O$J$i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4pK\%F!&lt;%V%k$N%l%3!&lt;%IFI$_#(B(read_record) / #$BDI2C#(B(add_record) / #$B99?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e_record) / #$B:o=|#(B(delete_record) #$B$r9T$J$&amp;:]$KMQ$$$k%?%C%W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@8@.$9$k!##(BAccess_type #$B$N;XDj=g$K#(BFormat #$B$G;XDj$7$?9=B$$G%l%3!&lt;%I$r%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/%;%9$9$k$3$H$r&lt;($9!#%l%3!&lt;%IFI$_$,9T$J$o$l$?$i!"0LCV&gt;pJs$H$7$F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l%3!&lt;%I$r;X$9%]%$%s%?$rJ];}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reset_tap(TapID, Access_type, ^Stat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_type  </w:t>
        <w:tab/>
        <w:t>::=  (10)#$B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#$B$N#(B Access_type #$B$rJQ99$9$k!#$3$N;~!"0LCV&gt;pJs$O=i4|2=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reset_tap(Tap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D #$B$K$h$j;XDj$5$l$?#(B Tap #$B$N#(B #$B0LCV&gt;pJs$r=i4|2=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delete_tap(Tap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D #$B$K$h$j;XDj$5$l$?#(B Tap #$B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add_record(TapID, Record, ^R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ID #$B$K$h$j;XDj$5$l$?#(B Tap #$B$,J];}$9$k%U%)!&lt;%^%C%H$K=&gt;$C$F!"%l%3!&lt;%I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F!&lt;%V%k$K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?$@$7!"8=:_!";CDjE*$K!"#(BRecord #$B$,#(B {A} #$B$N&gt;l9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$B$,%Y%/%?$N;~$O!"#(B1#$BB0@-$N%0%k!&lt;%T%s%0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$B$,%Y%/%?0J30$N;~$O!"#(B1#$BB0@-$NB0@-%j%9%H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7$F!"=hM}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add_record_with_rid(TapID, RID, Recor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ID #$B$K$h$j;XDj$5$l$?#(B Tap#$B$,J];}$9$k%U%)!&lt;%^%C%H$K=&gt;$C$F!";XDj$5$l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#$B$G%l%3!&lt;%I$r%F!&lt;%V%k$KDI2C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ead_record(TapID, ^Record, ^R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ID #$B$K$h$j;XDj$5$l$?#(B Tap #$B$K=&gt;$C$F!"%l%3!&lt;%I$r0l$DFI$_=P$9!#A4$F$N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3!&lt;%I$rFI$_=*$($?$H$-$O#(B end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#$B$,J];}$7$F$$$k%l%3!&lt;%I$N0LCV&gt;pJs$O#(B read_record #$B$N$?$S$K99?7$5$l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!2s$O&lt;!$N%l%3!&lt;%I$,FI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ead_reocrd(TapID, Format/FTapID, ^Record, ^R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D #$B$K$h$C$F;XDj$5$l$?#(B Tap #$B$,J];}$9$k#(B Rid_element #$B$N#(B(#$B$9$J$o$AD&gt;A0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^$l$?#(B)#$B%l%3!&lt;%I$r!"JL$N%U%)!&lt;%^%C%H#(B(Format)#$B$GFI$_D&gt;$9!#%U%)!&lt;%^%C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7$F#(B TapID #$B$,;XDj#(B(FTapID)#$B$5$l$?&gt;l9g$O!"$=$N#(B Tap #$B$N%U%)!&lt;%^%C%H$rMx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replace_record(TapID, Recor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D #$B$K$h$j;XDj$5$l$?#(B Tap #$B$,J];}$9$k#(B Rid_element #$B$N#(B(#$B$9$J$o$AD&gt;A0$K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l$?#(B)#$B%l%3!&lt;%I$r99?7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delete_record(TapID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p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D #$B$K$h$j;XDj$5$l$?#(B Tap #$B$,J];}$9$k#(B Rid_element #$B$N#(B(#$B$9$J$o$AD&gt;A0$KF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l$?#(B)#$B%l%3!&lt;%I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search_index(Search_object, Condition, ^SetID, ^Cardinality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object</w:t>
        <w:tab/>
        <w:t>::= Table_name |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</w:t>
        <w:tab/>
        <w:t>::= &lt; #$B8!:w&gt;r7o#(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inality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#$B8!:w&gt;r7o#(B &gt; </w:t>
        <w:tab/>
        <w:t>::= &lt; #$B&gt;r7o#(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| &lt;#$B8!:w&gt;r7o#(B&gt; &lt;#$BO@M}1i;;;R#(B&gt; &lt;#$B8!:w&gt;r7o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#$B&gt;r7o#(B &gt;</w:t>
        <w:tab/>
        <w:t>::= &lt;Attr_name&gt; &lt;#$BHf3S1i;;;R#(B&gt; &lt;#$BCM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&lt;Attr_name&gt; &lt;#$BEy9f#(B&gt; &lt;#$B[#KfCM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Attr_name&gt; &lt;#$BEy9f#(B&gt; &lt;#$BB0@-L&gt;;XDj#(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O@M}1i;;;R#(B&gt;</w:t>
        <w:tab/>
        <w:t xml:space="preserve">::= "and" | "or" | "d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Hf3S1i;;;R#(B&gt;</w:t>
        <w:tab/>
        <w:t>::= "&lt;" | "&gt;" | "=&lt;" | "&gt;=" |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CM#(B&gt;</w:t>
        <w:tab/>
        <w:tab/>
        <w:t>::= #$B@0?t#(B | #$BJ8;zN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[#KfCM#(B&gt;</w:t>
        <w:tab/>
        <w:t>::= SIMPOS #$B$N%o%$%k%I%+!&lt;%I;XDj$KF1$8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#$BC"$7!"#(B"*" #$B$N$_;XDj$OL58z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&lt;#$BB0@-L&gt;;XDj#(B&gt;</w:t>
        <w:tab/>
        <w:t>::= "attr_name" ":" &lt;#$BB0@-L&gt;#(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?#(B Search_object #$B$K8!:w&gt;r7o$rK~$?$9%l%3!&lt;%I$r!"%$%s%G%/%9$rMQ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8!: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!:w7k2L$O?7$?$J=89g$K#(B(Set)#$B$K3JG&lt;$5$l!"%7%9%F%`$,7h$a$?!"$=$N=89g$r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=89g&lt;1JL;R#(B(SetID)#$B$rJV$9!#8!:w$5$l$?=89g$NMWAG?t#(B(Cardinality)#$B$b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arch_data(Search_object, Condition, ^SetID, ^Cardinality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_object</w:t>
        <w:tab/>
        <w:t>::= Table_name |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dition </w:t>
        <w:tab/>
        <w:t>::= (20)#$B;2&gt;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inality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;XDj$7$?#(B Search_object #$B$K8!:w&gt;r7o$rK~$?$9%l%3!&lt;%I$r!"%$%s%G%/%9$r;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:$KD&gt;@\8!:w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!:w7k2L$O?7$?$J=89g$K#(B(Set)#$B$K3JG&lt;$5$l!"%7%9%F%`$,7h$a$?!"$=$N=89g$r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=89g&lt;1JL;R#(B(SetID)#$B$rJV$9!#8!:w$5$l$?=89g$NMWAG?t#(B(Cardinality)#$B$b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define_set(Table_name, RID_list, ^SetID, ^Cardinality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D_list </w:t>
        <w:tab/>
        <w:t>::= [RID | RID_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inality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_list #$B$G;XDj$9$k=89gMWAG$r3JG&lt;$7$?=89g#(B(Set)#$B$r@8@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7%9%F%`$,7h$a$?!"$=$N=89g$r&lt;($9=89g&lt;1JL;R#(B(SetID)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delete_set(SetID, ^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89g&lt;1JL;R#(B(SetID)#$B$K$h$j;XDj$5$l$?=89g$r4IM}I=$+$i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set_operation(Expression, ^SetID1, ^Cardinality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ression </w:t>
        <w:tab/>
        <w:t>::= &lt;SetID2&gt; &lt;#$BO@M}1i;;;R#(B&gt; &lt;SetI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&lt;Expression&gt; &lt;#$BO@M}1i;;;R#(B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1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tID2&gt;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#$BO@M}1i;;;R#(B&gt;</w:t>
        <w:tab/>
        <w:t xml:space="preserve">::= "and" | "or" | "d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inality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#$B$K;XDj$5$l$?=89g$N1i;;$r9T$J$&amp;!#1i;;$N7k2L$O?7$?$J=89g$K3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G&lt;$5$l$k!#=89gL&gt;$NJQ$o$j$K%7%9%F%`$,7h$a$?=89g&lt;1JL;R#(B(SetID)#$B$,JV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get_set_cardinality(SetID, ^Cardinality, ^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ID </w:t>
        <w:tab/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inality </w:t>
        <w:tab/>
        <w:t>::= #$B@0?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89g&lt;1JL;R#(B(SetID)#$B$K$h$j;XDj$5$l$?=89g$N!"MWAG?t#(B(Cardinality)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end_transaction(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H%i%s%6%/%7%g%s$N=*N;$r@k8@$9$k!#%H%i%s%6%/%7%g%s$N99?7%G!&lt;%?$,%G!&lt;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Y!&lt;%9%U%!%$%k$K=q$-9~$^$l$F!"%H%i%s%6%/%7%g%s$G;HMQ$7$F$$$?%F!&lt;%V%k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\&gt;{$,2rJ|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close(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8%g%V$N=*N;$r@k8@$7!";HMQ$7$F$$$?%F!&lt;%V%k$N;\&gt;{$O2rJ|$5$l$k!#$3$NMW5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0$K%H%i%s%6%/%7%g%s$O=*N;$^$?$O8eLa$7$5$l$F$$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roll_back(^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H%i%s%6%/%7%g%s$N8eLa$7$r@k8@$9$k!#%H%i%s%6%/%7%g%s$N$9$Y$F$N99?7%G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$OL58z$H$5$l!"%H%i%s%6%/%7%g%s3+;O;~E@$N&gt;uBV$KLa$5$l$k!#$^$?!"%H%i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6%/%7%g%s$G;HMQ$7$F$$$?%F!&lt;%V%k$N;\&gt;{$b2rJ|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