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pying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wym i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Dorai Sitaram, Dec. 1992, Ric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: Apr. 1991, Jan.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ai@cs.ric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ym in Scheme: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should not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ym in Scheme is provid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and distribute verbati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ym in Scheme provided this License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provided you don't change the authorship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ralds each file, and provided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(s) the same permissions that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modify and distribute 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ym in Scheme provided you follow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with the further condi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ly state the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Dorai Sitaram) assume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using Iswym in Scheme.  I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willing to help, and request users to se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suggestions to Dorai Sit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ai@cs.rice.edu, so that any consequent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can be made available to all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ym i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