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AL uses some conventions to make conversion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bind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valu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put editing is provided.  Only printing characters, space,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re understoo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ata types used are (), cons, integer, charact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vector,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scape continu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dgrm.scm there ar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70 '(#\^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49 '(#\*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50 '(#\/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51 '(#\+ #\-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20 '(#\|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30 '(#\&lt; #\&gt; #\= #\: #\~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40 '(#\0 #\1 #\2 #\3 #\4 #\5 #\6 #\7 #\8 #\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lambda (l) (string-&gt;number (list-&gt;string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(#\A #\B #\C #\D #\E #\F #\G #\H #\I #\J #\K #\L #\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N #\O #\P #\Q #\R #\S #\T #\U #\V #\W #\X #\Y #\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a #\b #\c #\d #\e #\f #\g #\h #\i #\j #\k #\l #\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n #\o #\p #\q #\r #\s #\t #\u #\v #\w #\x #\y #\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\@ #\_ #\% #\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(lambda (chr) (or (eqv? #\" chr) (eof-object? ch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(#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ambda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x:read-char) (string-&gt;symbol (list-&gt;string (cdr 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:def-class 0 (list slib:tab slib:form-feed #\  #\newline)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define which character can be grouped into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-grammar.  In the first line is only the character ^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ass number is not 1 removed from any other. 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roup with itself.  Eg.  ^ ^^ ^^^ ^^^^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: a+^^^^-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: ^^^^ + a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lex:def-class 30 '(#\&lt; #\&gt; #\= #\: #\~) #f) say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ombination of &lt; &gt; = : and ~ will b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is one greater than 40 so a symbol can begin with a clas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ontinue with either class 41 or clas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can have subsequent 50 characters; this gives us +/- and -/+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an have subsequent 49 characters; this gives us 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0 is special (all the other numbers are arbitrary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" has a function rather than a class number.  This function is #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mbol sh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lex:def-class is the function to run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of a symbol.  If #f then a symbol is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