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:</w:t>
        <w:tab/>
        <w:t>Adobe.scm -- Portable 2-D gray-scale graphics f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>J. Barthol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yE, Georgi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lanta, GA 30332-020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ohn.bartholdi@isye.gate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a similar, earlier module by O. Schlag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one can use this for anything; just do not hold 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1.0</w:t>
        <w:tab/>
        <w:t>12 March 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.1</w:t>
        <w:tab/>
        <w:t>22 March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n abstract graphic device, which, when  when written t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file that can be read and edited interactively by Ado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or (TM) and most other page composi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-editing applications.  This enables your Scheme syste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high-quality graphical output that can be subsequ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and polished.  I have used it to produce street map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figures for technical papers for which it would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ous and inaccurate to draw the detail by hand.  This modu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generate the detail from within Scheme and the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 the output interactively from within Adobe Illustr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inafter "AI") or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is plain text consisting of PostScript-like comma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annot be printed until opened and resaved under Ado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or or a similar program.  The contents of the file,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PostScript, are not strict PostScript and therefore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readable by a PostScript previewer.  (You can, however,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xecutable by any PostScript language interpreter by add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ostScript statements at the beginning and end of the file--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output file is based on Adobe Illustrator Docu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pecification Version 3.0 (draft) of 28 October 1992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 the PostScript Developer Support Group. 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s a "minimal document" that is accepted by Ado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or, as illustrated in Section 12 "Creating Illustr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" (p 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pecification on which this module is based is occasion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; but because this module produces a "minimal document"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 to be rendered unusable by subsequent changes in A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ested with MacScheme 4.1/Adobe Illustrator 3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acintosh and Chez Scheme 4.1/Adobe Illustrator 3.0.1 on a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1178 Scheme but will probably work with just about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Scheme.   (There is nothing fancy here; jus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arithmetic and writing text to a file.)  This modul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self-contained; however, it does use the non-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function  ERROR to signal inappropriate arguments to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are rudimentary: lines and ellipses and the figure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uild from them.  (Rectangles, circles, and "points"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are all black-gray-white.  No color is suppor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not do much checking that arguments to function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.  These checks should probably be strengthened.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t case the output file, will be  unreadable by AI with li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of what the problem is.  More likely the file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AI but elements of the picture will extend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not remotely take advantage of the full power of AI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it gets basic graphics into AI with the assumption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ine them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ge composition or illustration editing program might adop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efault placement of the drawing on the paper,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that your drawing might be displaced slightly.  This is easi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within the intera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help to understand the model used by AI.  AI provides an "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" that is 1296 x 1296 "points" (18 inches x 18 inches at 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/inch).  The default option within AI is to display on the 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 single full sheet of paper, the size of which depends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in the Page Setup dialog box within AI.  This module ass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that is 612 x 792 points (8.5" x 11.0") in "portrai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.  On the paper is the "page", which is the central dra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which is 552 x 730 points.  This module attempts to di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rawing to the "page"--but anything that hits the art boar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y AI and can be reposition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margins between the edges of the paper and the edg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are 30 points on each of the left and right sides and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n each of the top and bottom; however, this value can v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kind of printer to which AI thinks it is direc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The margins given here are correct for the Apple LaserWri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and for the NeXT printer.  It will not matter much if these marg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et exactly for your printer; the most likely effect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rawings will be off to one side a bit, but this is easi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within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ant to be absolutely sure that your paper sizes and marg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rrect, print an AI document, view it with a text editor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"PaperRect" and for "Margin" and read the correspo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; then search for the same words in this code and substit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following, all input can be either exact or inexac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arguments are not restricted to integer values;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nly satisfy the predicate R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 &lt;devic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AKE-ADOBE-ILLUSTRATOR-DEVICE &lt;file-name&gt; &lt;llx&gt; &lt;lly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x&gt; . &lt;ury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graphics-device named &lt;device-name&gt; that maps the rectan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(&lt;llx&gt;,&lt;lly&gt;) and (&lt;urx&gt;,&lt;ury&gt;) into the "page" (cent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rea) within AI.  Opens file named &lt;file-name&gt; for outpu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destroying a previously existing file of that name (dep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your Scheme implements open-output-port).  The convention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is that files end with the extension ".a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the fifth argument, then the rectangle bound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llx&gt;,&lt;lly&gt;) and (&lt;urx&gt;,&lt;ury&gt;) will be mapped ONTO the page.  N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spect ratio is likely to be other than 1 and so pic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oreshortened (for example, circles will appear as ellipse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the aspect ratio to be 1, specify only the first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; then the program will determine the appropriate valu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not restrict your subsequent drawing to virt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within the rectangle bounded by (&lt;llx&gt;,&lt;lly&gt;)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urx&gt;,&lt;ury&gt;); but if you draw outside this region, that por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 will extend off the page or even off the paper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from within AI.  This need not be a problem because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r reduce your drawing within AI.  If you draw very far out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coordinates you specified, your drawing might even f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rt board and will be clipped by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GET-CLIP-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&lt;device-name&gt; 'SET-CLIP-REGION! . '(&lt;x1&gt; &lt;y1&gt; &lt;x2&gt; &lt;y2&gt;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n&gt; &lt;yn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UNSET-CLIP-REG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drawings are clipped only by the art board, which is 12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x 1296 points (18 inches x 18 inches).  After th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T-CLIP-REGION! the current clip region is reduced to a subse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If 'SET-CLIP-REGION is sent with no arguments, t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lip region is redefined to be the intersection of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region with the user's work area.  If sent with arguments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lip region is redefined to be the intersec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clip region with the polygon whose vertices are (&lt;x1&gt;,&lt;y1&gt;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, (&lt;xn&gt;,&lt;yn&gt;).  You will probably want to send this messag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when and if you want to restrict your drawing to your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 message 'GET-CLIP-REGION, the graphics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of polygons, the intersection of which give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region.  The returned list is of the form (&lt;list of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&gt; ... &lt;list of coordinates 1&gt;).  Note that the most recent addi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lip region appear first on the list (that is, the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"stack" of polyhedra).  Also the art board n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y appear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essage 'UNSET-CLIP-REGION! the clip region is reset to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alue (that is, the most recently added clipping polyhedr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pped off the stack of clipping polyhedra).  Note that, for e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'UNSET-CLIP-REGION! there must be a preceding inv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'SET-CLIP-REGION!, otherwise the message 'UNSET-CLIP-REGION! has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and no error is sign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r printer might subsequently impose a "hard" clip reg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accuracy of the paper-handling mechanism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my printer begins printing 32 points in from the left edg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eet of paper even though it is supposed to print beginning at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the remaining calls you need to understand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model of AI is approximately this: lines connect point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 "path", which then may be "stroked" with the current stro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line-width and/or "filled" with the current fill color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closed rectangular path that is stroked in black but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ll be a "wire-frame" rectangle through which any underl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elements will be visible; if it is stroked in black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, then it will cover up any underlying graphic elements; if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lled with gray but not stroked, then it will appear as a gr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ET-STROKE-COLOR! &lt;shade-of-gra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GET-STROKE-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shade of gray with which lines are stroked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 number between 0.0 (black) and 1.0 (white). The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ET-FILL-COLOR! &lt;shade-of-gra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GET-FILL-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color with which the area enclosed by a path is fi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is a number between 0.0 (black) and 1.0 (white)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0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ET-LINE-WIDTH! &lt;width-in-point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GET-LINE-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hat the lines used to stroke a path are 1.0 po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.  Note that the line-width is set in page coordinates, not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ET-DASH-PATTERN! &lt;dash-patte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GET-DASH-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dash pattern with which lines are stroked.  Use th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, for example, solid or dotted or dashed lines.  The defaul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line, which corresponds to dash pattern '(1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ttern is a list of non-negative numbers.  The first entry te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a dash to stroke; next entry tells how long a gap; and so 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asurements are in page coordinates, not in the virt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but does not check that all its entries are 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1 0)</w:t>
        <w:tab/>
        <w:tab/>
        <w:t>= solid line (1 pt dash, 0 pt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1 2)</w:t>
        <w:tab/>
        <w:tab/>
        <w:t>= dotted (1 pt dash, 2 pt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1 2 5 2)</w:t>
        <w:tab/>
        <w:t xml:space="preserve">= alternating short and long dashes (1pt dash, 2 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5 pt dash, 2 pt g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TROKE-PATH</w:t>
        <w:tab/>
        <w:t xml:space="preserve">'(&lt;x1&gt; &lt;y1&gt; &lt;x2&gt; &lt;y2&gt; ... &lt;x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n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FILL-PATH</w:t>
        <w:tab/>
        <w:t xml:space="preserve">'(&lt;x1&gt; &lt;y1&gt; &lt;x2&gt; &lt;y2&gt; ... &lt;x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n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&lt;device-name&gt; 'STROKE-AND-FILL-PATH '(&lt;x1&gt; &lt;y1&gt; &lt;x2&gt; &lt;y2&gt;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n&gt; &lt;yn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the points (&lt;x1&gt;,&lt;y1&gt;),..., (&lt;xn&gt;,&lt;yn&gt;) with a sequenc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lines that are stroked with the current stroke-col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, and dash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TROKE-POLYGON</w:t>
        <w:tab/>
        <w:tab/>
        <w:t xml:space="preserve">'(&lt;x1&gt; &lt;y1&gt; ... &lt;x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n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FILL-POLYGON</w:t>
        <w:tab/>
        <w:tab/>
        <w:t xml:space="preserve">'(&lt;x1&gt; &lt;y1&gt; ... &lt;x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n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&lt;device-name&gt; 'STROKE-AND-FILL-POLYGON '(&lt;x1&gt; &lt;y1&gt; ... &lt;x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n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the successive points (&lt;x1&gt;,&lt;y1&gt;), ... (&lt;xn&gt;,&lt;yn&gt;) and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the last point (&lt;xn&gt;,&lt;yn&gt;) to the first point (&lt;x1&gt;,&lt;y1&gt;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laces an "alignment point" at the barycenter of the polygon (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ose x-coordinate is the average of the x-coordinates and w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-coordinate  is the average of the y-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TROKE-RECTANGLE</w:t>
        <w:tab/>
        <w:t>&lt;x1&gt; &lt;y1&gt; &lt;x2&gt; &lt;y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FILL-RECTANGLE</w:t>
        <w:tab/>
        <w:tab/>
        <w:t>&lt;x1&gt; &lt;y1&gt; &lt;x2&gt; &lt;y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TROKE-AND-FILL-RECTANGLE</w:t>
        <w:tab/>
        <w:t xml:space="preserve">&lt;x1&gt; &lt;y1&gt; &lt;x2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'XXX-POLYGON except with slightly simpler syntax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:  Draws the rectangle with opposite corners at (&lt;x1&gt;,&lt;y1&gt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&lt;x2&gt;,&lt;y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TROKE-ELLIPSE</w:t>
        <w:tab/>
        <w:tab/>
        <w:t>&lt;x&gt; &lt;y&gt; &lt;rx&gt; &lt;r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FILL-ELLIPSE</w:t>
        <w:tab/>
        <w:tab/>
        <w:tab/>
        <w:t xml:space="preserve">&lt;x&gt; &lt;y&gt; &lt;rx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TROKE-AND-FILL-ELLIPSE</w:t>
        <w:tab/>
        <w:t>&lt;x&gt; &lt;y&gt; &lt;rx&gt; &lt;r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n ellipse centered at (&lt;x&gt;,&lt;y&gt;), with a horizontal radi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x&gt; and a vertical radius &lt;ry&gt;.  Also places an "alignment point"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TROKE-CIRCLE</w:t>
        <w:tab/>
        <w:tab/>
        <w:t>&lt;x&gt; &lt;y&gt; &lt;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FILL-CIRCLE</w:t>
        <w:tab/>
        <w:tab/>
        <w:tab/>
        <w:t>&lt;x&gt; &lt;y&gt; &lt;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TROKE-AND-FILL-CIRCLE</w:t>
        <w:tab/>
        <w:t>&lt;x&gt; &lt;y&gt; &lt;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'XXX-ELLIPSE except with slightly simpler syntax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ET-POINT-SIZE! &lt;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GET-POINT-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ints" are drawn as true circles independent of the aspect rati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us of the circle is given as a number between 0 and 1,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a fraction of the width of the page.  The default radiu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25 times the page width.  (Note that if you stroke the point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slightly larger due to the thickness of the line with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meter of the circle is str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TROKE-POINT</w:t>
        <w:tab/>
        <w:tab/>
        <w:t>&lt;x&gt; 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FILL-POINT</w:t>
        <w:tab/>
        <w:tab/>
        <w:tab/>
        <w:t>&lt;x&gt; 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STROKE-AND-FILL-POINT</w:t>
        <w:tab/>
        <w:t>&lt;x&gt; 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 circle centered at (&lt;x&gt;,&lt;y&gt;) and with radius determin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alue of point-size.  This circle is guaranteed not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hortened, so it will appear as a true circle independently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END-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final graphics instructions and closes output file.  After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&lt;device-name&gt;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OPE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#T if the device is still able to receive and process graph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that is, the device has not yet received th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-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GET-VIRTUAL-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device-name&gt; 'GET-PAGE-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OUTPUT POSTSCRIPT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Lewis (zilla@ccrl.nj.nec.com) pointed out that the outpu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this module can be made executable by any PostScri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by simply inserting the following at the top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pproximate translation of AI declarations into P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{ setlinewidth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{ setdash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{ setgray } bind def ;fo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{ setgray } bind def ;for str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{ newpath moveto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{ lineto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{ closepath stroke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{ stroke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{ closepath fill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{ fill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{ closepath fill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{ fill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{ curveto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{ gsave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{ grestore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{ gsave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{ grestore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{ clip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{ closepath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appending the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is essential: nothing will be displayed without it!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because of some differences in the drawing model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AI, this will not be a perfect rendition of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ostScript.  In particular, the colors chosen for filling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ing will get confused because PostScript uses only one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I defines separate colors for stroking and for fill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only stroke figures (and do not fill them or only f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black), then this should give a faithful renditio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.  In any event, I have not done more than the bar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f this.  If anyone would like to improve this transl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