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est -- the PROlog TESTer     Copyright 1988 Michael A. Cov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06/08/88            Advanced Computational Metho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ity of Georgia, Athens, GA 3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distribute this program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finds some of the most common typing error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pointing ou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riable used only once in a clause (check spelling or use _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om or functor used only once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oted string extending pas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or quoted string extending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thing that ProTest objects to is actually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st xxx.pro               -- Test xxx.pro, outpu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st xxx.pro prn           -- Same, output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st xxx.pro yyy.zzz       -- Same, output on file 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for computational linguists: ProTest can be used with G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natural-language words in quotes ('donkey', not donkey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will not keep saying 'Atom or functor occurs only once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