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terface Description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ard Suf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sion 2.1 93/03/08 00:03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cription Language (IDL) may b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a Standard ML program and a server written in 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therto been used to connect ML programs to HCI serv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X toolkits, but is in principle more versat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 processor generates an SML file and a C file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remote-procedure-call interface between an ML and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ML program is the client, and the C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 standard idlbase library for SML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erver may be started by it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lient Serve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 (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file         ::=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paragraph ; i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paragraph   i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Signature ; id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graph       ::=     SML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C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Linsert       ::=     ${ any text whatsoever, ending with 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sert         ::=     %{ any text whatsoever, ending with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      ::=     name ( parameterspecs | &lt;empty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name ( parameterspecs | &lt;empty&gt; ) : result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     ::=     Signature =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Signature =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           ::=     C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Cinsert =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pecs  ::=     name :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name : typename , parameter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pecs     ::=    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typename result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typename * result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        ::=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result =&gt;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         ::=     any C expression text not including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 ::=     "type"    name = ctype protoc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"typedef" name = ctype protoco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           ::=     a C type name followed by one or mo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type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=&gt; id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appear in C-inserts, in SML-inserts, or at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L text. Those which appear in a C-insert should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 comment brackets; those which appear in SML-inse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SML comment brackets (not nested); those which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the IDL text may be delimited by ei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 processor translates a file called &lt;name&gt;.idl into a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&lt;name&gt;.c and a standard ML file called &lt;name&gt;.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L-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pied verbatim to the .sm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pied verbatim to the 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type structure of a 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specify the type structure and body of a 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be included in the 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generate a serial number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remote procedure cal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generate an ML procedure which,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s the remote procedure call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 appropriate parameters to the C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procedure and (where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lec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 body of the procedure has a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onent, then the specified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d back from the server u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for their types (whic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d in the (resultspecs)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ignature) componen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 (Signature) component of a defini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sultspec) component, then the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onent of the body should usuall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of expressions as there ar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cations.  Just occasionally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some processing (such as the lib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orage used by a result or a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result) to take plac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cedure after  results have been transmit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client. To facilitate thi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programmer to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ranging that the body transmi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and type of results back to the cli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signified by giving a procedure with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sultspec) component a body with no (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) Specify that objects of type (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resented by the distinct datatype (nam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le constructor (name) in SML, and by the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type) within C. If the protocoltyp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 (=&gt; idltype) then the objec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procedures named (read_id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_idltype); if the protocoltype is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(ctype) is a pointer type, then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nsmitted using (read_address, write_address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tocoltype is empty and the (ctype)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er type then the objects are trans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ad_ctype, write_c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) In the case of a "type" paragraph, the C-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umed already to have been defined;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ypedef" paragraph, a C typedef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def ctyp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not strictly necessary to includ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clarations in the .idl file; but doing so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nstruction of type safe SM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ml file also contains a definition of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which uniquely defines the protocol which the M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using. It also contains a definition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ignature:unit-&gt;string, which obtains the server'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-characterising string. The first thing that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do after starting an IDL generated server i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ature=GetSignature(), thereby guaranteeing that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client agree on (at least) the protocol to be us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 contains the definition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dlev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atches a SINGLE remote procedure call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cedure, and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dlserver() { while (idlcontinue) idlev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amples/{idlcurses.idl,idlcurses.run.sml} for a simple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urses package, and a program which uses the server.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amples/idlx.idl for a ``boilerplate'' server which deliv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of the X toolkit via id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ples/{idlx.run.sml,idlx.canvas.sml} for examples of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idl/SimpleCanvas{P.h,.h,.c} for the text of a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ery simple form of drawing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Xidl/{idlbase.sml,idlbase.c,idlxt.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: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of the IDL processor is provided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known to compile under SML of NJ Version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: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C libraries are provided with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base.c       provides basic client-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xt.c         provides client-serve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Xt-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: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elt the need to construct protocols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built-in SM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Infeli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l/float isn't tre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und to be many more infelicities: please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    &lt;name&gt;   -- generate &lt;name&gt;.c and &lt;name&gt;.sml from &lt;name&gt;.i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 -d &lt;name&gt;   -- ditto, with monitoring code in the C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riv.{idl,c,sml} for a useless example which simp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dl performs its transl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