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ttached listing is a step debugger inspired by the "step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included with XLISP 2.1, originally written by Jonathan E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gdahl on BIX).  This version has the ability to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and a few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p (form with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per will stop and print every form, then wait for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inted compressed, i.e. only atoms at the top 2 paren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 The user may change the compression fac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e follow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(or (eql n 1) (eql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fib (- n 2)) (fib (- n 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step (fib 4))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gt;==&gt; (fi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**) 1 (+ ** **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n is the stepper's prompt.  For a list of commands, type h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epper commands are terminated by a return, &lt;cr&gt;.  Typing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n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ep o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UNCTION - go until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UNCTION - set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lt;list&gt;   - set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- clear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list&gt;   - clear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*all*    -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 until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ere am I? -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stepper,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etty-print current form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&lt;expr&gt; - execute expression in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n - set list compression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print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terminated b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**) 1 (+ ** **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may be set with the b command.  You may set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nction, e.g. b FOO&lt;cr&gt; sets a breakpoint at the functio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various functions at once, e.g. b (FOO FIE FUM)&lt;cr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t the functions FOO, FIE, and FUM.  Breakpoi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command in an analogous way.  Furthermore,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command, c *all* &lt;cr&gt;, clears all previously set break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remembered from one invocation of step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cessary to set them once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causes execution to proceed until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more stepp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ets a temporary breakpoint at one function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proceed until tha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prints a b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quits and causes execution to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to functions are traced after a g, f, or q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tracing, use the t command which toggles the trac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race off, the values of function paramet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causes the current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steps in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command changes the compression of displayed forms. 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**) 1 (+ ** **)) : * 3</w:t>
        <w:tab/>
        <w:t>; change compression to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(+ (fib **) (fib **)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entire form printed, set the compression to 300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ly high value, or just use the p command, which pretty-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uncompressed.  The d command simply display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causes the current environment to be printed;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uses an expression to be executed in the curre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ermits the user to alter values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may affec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of some value to you all.  Feel fre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enhancements. 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Comas, comas@math.lsa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inite Groups are your FRIEN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