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-stream-frame-middle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iddle-button-up  -  get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the frame-middle-button-up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iddle-button-up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  method  for the window-stream WSTRE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called by the system when the middle button  is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frame  (assuming  the  button was also depressed in the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f the right button menu is installed on WSTREAM, this metho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 be  called by the system since an interactive move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button is depressed and the button up event is caugh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    Therefore,   when   the   right   button   menu  is 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 is inoperative and the list of functions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ninteresting  since  they  will  never be called. 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assumes either that the right button menu is no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REAM or that the frame-middle-button-down method has been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does NOT contain the function cw::window-stream-middle-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initiates the interactiv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bove in mind, the system calls this  method  when 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is  released in the frame (assuming it was also de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).  You do not (normally) call the metho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nitially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button-up-method,  which does nothing except return ni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unctions to (or remove  functions  from)  this  list  with 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   You  may replace the entire list with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setf.  restore-default-window-stream-method restores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initi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one functio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left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iddle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func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middle-button-up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iddle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middle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iddle-button-u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after-frame-middle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default-window-stream-method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ame-middle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iddle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middle-button-up, modify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