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indow-stream-flush-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flush-notify  -  get the list of functions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-notify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flush-notify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list of functions that will be called when the  flush-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 for the window-stream WSTREAM is called.  flush-notif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system when a common window is buried by the window manager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COMMON  WINDOWS  itself.   You  do  not (normally) call flush-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the list contains the single function  default-window-stre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-notify-method.   This  function  does  the work of updating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about the change in the window, so you should not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this list by using modify-window-stream-method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entirely  by  using  setf.   If  you  replace the list,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window-stream-flush-notify-method.  is in the new lis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 the  list  to  its  initial  state with restore-default-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-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ke-window-stream :left 100 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width 200 :heigh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activate-p t :title "Just a Window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y-after-flush-notify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*terminal-io* "A window has been flushed.~%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initial list returned contains o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lush-notify 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flush-notify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add a ne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ify-window-stream-method *my-win* :flush-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after 'my-after-flush-no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w the list contains tw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lush-notify 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flush-notify-method my-after-flush-not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restore the list to its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store-window-stream-method *my-win* :flush-no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lush-notify 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flush-notify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, flush-notify, modify-window-stream-method, restore-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-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