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stall-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colormap  -  install a LISP colormap and its associa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color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colormap associated with the argument  COLORMAP  beco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 server colormap.  Every pixel on the screen has an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colormap.  All these indices will  now  refer  to  the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 colormap and windows put up by clients other than COMMO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(and perhaps some common windows too) will appear with colors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t than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but this function is used for its side  effects.   The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 denoted  by  the  COLORMAP argument becomes the installed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and its associated server colormap becomes the install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colormaps may be done automatically by the window manag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 window managers.  When the mouse cursor enters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anagers which are ICCCM compliant will automatic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 colormap associated with the colormap returned by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applied to the window-steam.  Other window  manager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you  will have to call install-colormap directly.  (The on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stalling a LISP colormap is to cause the associated server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usual, though permitted, to use more than one colormap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 We recommend that either you use the default colormap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reate a new colormap and use it only.   (The  default  colorma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when  COMMON  WINDOWS  is  initialized.   It  is  the 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-colormap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uninstall-colormap is used to restore the colormap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force  before  the call to install-colormap.  ICCCM complia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s will call this function when the mouse cursor exit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ctivate-p t :title "Just a Window Lois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is will be an array to store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olors (make-array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elt colors i)(make-color :level (/ i 1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Create a new colormap and install the col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colormap (create-colormap :preallocate (list white black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stall-color  (elt colors i) my-colorma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Make my-colormap the current colormap us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colormap  my-color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You should see circles in 10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aw-filled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-position :x (* i 10) :y  (* i 10))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color (elt colors i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color, make-color, make-colormap, window-stream-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