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  -  respond to a middle-button-dow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 this  method  whenever  the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in  the  frame  of  WSTREAM.   The argument WSTREA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.  (Active-regions do not have frames so they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events.)   In  most windows (at least those created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), the mouse-cursor is different for the frame and the 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window.  When the mouse cursor is in the fram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method when the middle button is depressed. 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ner region of the window, the middle-button-down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(The mat 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have depressed a mouse button over a mous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 all  mouse  events will go to that region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gardless of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 is  installed  on  WSTREAM,  this  meth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modified to move (interactively) the window whe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depressed in the frame.  See below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hen the right button menu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middle-button-down event can only be generated if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ortion of the frame that is not occluded (covered) by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(active-regions cannot cover 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is  an  integer  representing a mouse event.  For the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down method, the value of the TRANSITION argu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constant *frame-middle-button-down*.  The MOUSE-STA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ecords the mouse state when the button-down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own when the even occurred (obviously the middle button is 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you  add to the list of functions called by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formation in the arguments as necessary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ddle button is depressed over the frame of WSTREAM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calls this method, which in turn calls all the functio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of functions returned by  window-stream-frame-middle-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 What  is in the list depends on whether the right butt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on  WSTREAM.   (The  function  add-right-button-menu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 the  right  button  menu, is in the list of function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.  The functions in  that  list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window  is  created  so the right button menu is installe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 every window.)  When the right button menu is inst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function  initially in the list is cw::window-frame-middl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teractively moves the window.  If the right butt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installed, the single function initially in the list i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-method.  This is  a  null  function  (i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to return nil).  You can add functions to and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modify-window-stream-method.  You  can  als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 list  by using setf and the function window-stream-frame-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.  If you replace the entire list, be  sure  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w::window-frame-middle-down if you want the butt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(You must include the package qualifier and both  colons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estore  the  list  to its initial state (with window-stream-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down,  NOT  cw::window-frame-middle-down)  with  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middle-button-down method returns what is return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from its  initial  value,  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two windows, one with the right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with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itle "With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make-window-stream-actions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*wo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itle "No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ctivate-p 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lists of functions call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middle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dow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middle button goes down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position will be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middle-button-down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ith-rbm* :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middle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o-rbm* :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middle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s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middle-down my-frame-middle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down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middle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down, frame-left-butto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, frame-mouse-cursor-in, frame-mouse-cursor-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out, frame-right-button-down, frame-right-button-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