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lor-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blue  -  get the blue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blue component of a color.  In X, 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 of values specified for three fields, :red, :green, and :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fine color using :hue, :saturation, and  :brightn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ray-level.   However  you define a color, it is stored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, and blue.  The conversion is done  automatically  b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setf with this function to change the blue  compon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 color.   Is  is  an  error to try to change a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color :red .25 :green .50 :blue .7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blue *my-color*) =&gt; 0.7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olor-blue *my-color*) .8) =&gt;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olor-green green) .5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-color :hue .2 :saturation .4 :brightness .5)) =&gt;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rightness, color-green, color-hue, color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rgb-blue, color-saturation, gray-level, make-color, set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