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*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ersion*  -  the version number of the running COMM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a string identifying the version  of  the  currently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WINDOWS.   Do not change the value of this variabl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version number (the value  of  this  variable)  in  any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, question, or other communication concerning COMM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common-windows-version returns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valuate this variable when you create a dribb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ug reporting.  The function DRIBBLE-BUG writes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formation to the dribble file.  Here is how a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ile will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ibble-bug "my-bu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produce the bu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ib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-version, dribble, excl:dribble-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