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raw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  -  draw a line segme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 GR-STREAM POS1 POS2 [:brush-width BRUSH-WIDTH]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egment is drawn on the graphic stream  GR-STREAM  from  POS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2.   These  positions are given with respect to the ext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f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function which passes the  position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ndled into its x and y components, see draw-line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 the  lin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 cycles.  For example the list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If the length of the list is odd, then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  for the integer repeated twice in the 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(1 on, 2 off, 3 on)  (1 off, 2 on,3 off), etc.  A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sists of a single integer is a shorthand for the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pattern followed by the pattern.  For example, if DASHING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is equivalent to the dashing pattern (2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line returns the list of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calls.  You can change this list by using setf and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raw-line  or  by  using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original default state with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line method returns what is returned by the  last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lin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to a point in the center of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lin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200 :y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-xy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draw-point, draw-point-xy, draw-points, draw-rectangl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