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maximum-bits-per-pix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bits-per-pixel*  -  the number of bits used to represent a p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bits-per-pix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umber of bits used to represen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bits-per-pixel* 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