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-  evaluate forms when a condit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est {for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s of the last FORM, if the form  TEST  evaluates 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returns  nil.   If  the TEST is true, the forms ar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ly as if in a pro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dentities h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test a b c) = (and test (progn a b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test a b c) = (cond (test a b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test a b c) = (if test (progn a b c)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test a b c) = (unless (not test) a b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x 1.5) =&gt;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(floatp x) (truncate x)) =&gt; 1 0.5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(rationalp x) (setq x (numerator x)) (* x x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&gt;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x 5/3) =&gt; 5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(floatp x) (truncate x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(ratiop x) (setq x (numerator x)) (* x x)) =&gt;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&gt;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115, and, cond, if, or, un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