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-extend  -  store into a vector at the fill poin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adjustment to v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-extend element vector 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VECTOR will contain the  argument  ELEMENT  sto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 the vector indexed by the fill pointer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pointer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of this function depends on the value  of  the  fill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function  is  called.   If  the fill pointer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VECTOR, ELEMENT is stored into VECTOR at the location 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value of the fill pointer, the fill pointer is incremented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dex of ELEMENT (the former  value  of  the  fill  pointe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argument EXTENSION is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l pointer equals the length of VECTOR, then 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 to  adjust the length of VECTOR, increasing it by EXTENSI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 is specified for that argument, or by  an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amount if EXTENSION is not specified.  Then, ELEMEN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VECTOR, the fill pointer in incremented, and the index  of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turned, just as above.  VECTOR can only be extended if it is ad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(that is if the :adjustable keyword argument  to  make-arr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true  when  VECTOR  was  created).   An error is sign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djustable and needs to be extended.  It is also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CTOR does not have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vec (make-array '(4) :initial-contents '(a b c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adjustable t :fill-pointer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-push-extend 'd my-vec 2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vec =&gt; #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dimension my-vec 0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-push-extend 'e my-vec 2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vec =&gt; #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dimension my-vec 0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6, :adjustable, adjust-array, array-has-fill-pointe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l-pointer, fill-pointer, make-array, vector-pop, 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