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&gt;=  -  test whether one string is lexicographically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qua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&gt;= string1 string2 [:start1 s1] [:end1 e1] [:start2 s2] [:end2 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if the string specified by STRING1 is lexicographic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the  string specified by STRING2.  Otherwise the valu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longest common prefix of the two strings (tha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of  the  first position where the corresponding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rings differ).  Differences in case are NOT ignored w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 (This  function  considers two characters the sam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 char=.   The   corresponding   case-insensitive   func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not-lessp.)  The arguments STRING1 and STRING2 must b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If a symbol is supplied, its print name is used a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ring is less than the second if the first is a prope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second,  or  if  in  the first character position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, the character from the first string is less than (in  the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har&lt;) the character from the second string.  The second 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prefix of the first if it is shorter and all its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 as  the  corresponding characters in the first string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of char=).  Note that whether a an  uppercase  character 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 or   greater   than  the  corresponding  lowercase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1, use the :start1 and :end1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 The  :start1  keyword  argument  specifie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ubstring  of  STRING1  to  examine.  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to  zero  (indicating the first character).  The :end1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specifies an index one greater than the index of the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of STRING1 to examine. A value of nil is equival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the length of the string.  Note that if STRING1 is a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l  pointer,  only  the active elements of STRING1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marks also apply to the :start2  and  :end2  keyword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pecify  the  starting  and  ending  indices  of the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The index returned when this function returns a non-ni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n  index  into  the  substring  of the first string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gt;= "goodbye" "hello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gt;= "hello" "howdy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gt;= "beauty" "beast"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gt;= "fauna" "flora" :start1 1 :start2 3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gt;= "short" "shorter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gt;= 'haul 'default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gt;= "hauls" "default" :start1 1 :start2 3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gt;= "Hello" "hello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1, char=, char&lt;, string/=, string-not-lessp, string=, strin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&lt;, 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