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-  search one sequence for another one contain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EQUENCE1 SEQUENCE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1 SN1] [:end1 EN1] [:start2 SN2] [:end2 E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into SEQUENCE2 of the leftmost element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  that  elementwise  matches SEQUENCE1.  If no sub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2 matches SEQUENCE1, search returns nil.  By  default,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using eql elemen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of SEQUENCE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of  SEQUENCE2  passed  in that order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KEYFNC is not nil,  KEYF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 function  that accepts one argument. 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lement of SEQUENCE1 and SEQUENCE2 before that element  is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il or unspecified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SEQUENCE2 in the reverse direction, specify a 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:from-end keyword argument.  In this case, search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most subsequence of SEQUENCE2 that matches SEQUENCE1,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of the leftmost element of this subsequence of SEQUENCE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is argumen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1, use the :start1 and :end1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 The  :start1 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subsequence of SEQUENCE1 to examine.  Its valu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zero  (indicating  the  first  element).  The :end1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n index one greater than the index of  the  last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1  to examine.  A value of nil is equivalent to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sequence.  Note that if SEQUENCE1 is a vector with a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 only  the active elements of SEQUENCE1 can be exami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also apply to :start2 and :end2, which specify the sta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indices for the elements to examine in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 '(a b c) '(1 2 a b c 3 4 5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 '(a b c) '(d e f g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 '((a b c)) '((d e f) (a b c)) :test #'equal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 '(c b a) '(f e d c b a g) :from-end t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 '(a b c d e f) '(1 2 3 a b c 4 5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1 :end1 2 :start2 2 :end2 7)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8, :end, :key, mismatch, :start, :tes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