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-duplicates  -  remove duplicate entries from a copy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-duplicates SEQUENCE [{:test | :test-not} PRED] [:key KEYF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from-end FE] [:start SN ] [:end 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py of SEQUENCE with  all  duplicate  elements  deleted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 the  elements  of the sequence are compared pairwise with e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two match, the one earlier  in  the  sequence  is  dele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elements will appear in their original relativ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predicate other than eql may be used by specifying  P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either the :test or the :test-not keyword argument.  P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function that accepts two  arguments  (two  elements  of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 in  the order they appear in SEQUENCE).  If PRED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, the elements match if PRED returns true.  If PRED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-not,  the elements match if PRED returns false. 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both :test and :test-not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SEQUENCE before that element is tes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:from-end keyword argument is specified non-nil, SEQUENCE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ed in the reverse direction, thereby removing matching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, leaving the leftmost when the function  returns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rder  in which elements are passed to PRED is NOT 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equence of SEQUENCE, specify  the  :start  and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arguments.   The :start keyword argument indicate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lement of the subsequence to examine.  Its value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indicating  the first element).  The :end keyword argumen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s an index one greater than the index of the last element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nil is equivalent to the default, the length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QUENCE is a vector with a fill pointer, only the activ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can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-duplicates '(a b b a c d)) =&gt; (b a 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-duplicates '((a) b (c) (a) d) :test #'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b (c) (a)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-duplicates  '((a) (b) (c) (a)) :key #'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(b) (c) 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-duplicates  '(a b c a b) :from-end t) =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-duplicates '(a b a a c d e a g) :start 1 :en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a b a c d e a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4, delete-duplicates, eql, :key, remove, remove-if, re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-not, :test-not, :test, :end, 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