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ader syntax 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  -  representation of a hexadecim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s a rational number expressed in hexadecimal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ader reads the dispatch-macro  character  ``#''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x''  or  ``X'',  these  characters are discarded and the next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s the hexadecimal representation of a rational number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 characters  in  such  a  representation are the digits from ``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``9'' and the letters, either uppercase or lowercase, from ``A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 ``F''.   The ``#x'' syntactic form reads a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by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`#r'' syntactic form permits specification of  any  allowed  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numbers are always rea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numbers are self-evaluating objects.  (In fact all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valua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ace =&gt; 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0a/f0 =&gt; 1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read-base*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0a/f0 =&gt; 1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0a/f0 =&gt; 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=&gt;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56, about printing, about reading, reader syntax #b,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#o, reader syntax 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