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ro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*  -  evaluate forms in the context of sequential binding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* ({var |(var [init])}*) {decl}* {tag | stmt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combines features of let*, block, and tagbody.  It bi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VAR  as  specified  in  the first subform.  Th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alone, in which case they are bound to nil, or as the first 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in  one  or two element lists, in which case they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second element, or nil  if  there  is  no  second 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ike  let, prog* permits single-element lists in the variabl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.) These bindings are done sequentially, so the binding of one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visible  to the INIT form of a later VAR.  (prog does parallel b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.) The bindings have lexical scope, unless a variable is special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case the binding has dynamic scope.  A variable may be speci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e of a top-level definition (e.g. with defvar), by  declar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lamation within whose scope the prog* form lies, or by a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the body forms of the prog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VARS are bound, the body of the prog* is processed.   Form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ody,  following  the  declarations DECL, are either tags or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  A TAG is a symbol or an integer.  A statement is a  list.  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evaluated and serve only as targets for go.  The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in order, except when control is transferred by go.  The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are processed as if they are enclosed in a tagbod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prog* form is enclosed in a single block named  nil.  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,  if  a return form is encountered, prog* returns the value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by return.  If no return is encountered, prog returns ni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statement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g* ((x 0) (y (+ x 2))lis)           ; bi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clare (integer x)(integer y))     ; mak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                                ; 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f x)(incf 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tq lis (cons (list x y) li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(&gt; x 3)(return lis))             ; return fro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o loop))                           ; goto 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&gt; ((4 10) (3 8) (2 6) (1 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31, block, go, let, let*, prog1, prog2, prog*, progn, prog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, tag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