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 -  output a newline, a printed representation of an objec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t can be read back, and a space in that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OBJECT [STRE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line, the printed representation of OBJECT, and a spac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OBJECT, but this function is used for its  side  effect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outputs  to  STREAM characters that represent OBJEC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done in such a way that the object may be read back  with 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effectively  binds  *print-escape* to true while printing OBJEC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line is output before the representation of OBJECT, and  a  spa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STREAM may be a stream that accepts output, or  STREAM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t nil.  If STREAM is nil, output goes to *standard-output*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he default value if STREAM is not specified.  If STREAM is t,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goes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te the new line before the pri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 "this is a test") =&gt; "this is a 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is a 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1 "this is a test") =&gt; "this is a 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"this is a 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c "this is a test") =&gt; "this is a 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83, about printing, *print-escape*, prin1, prin1-to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, princ-to-string, write, write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