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-to-string  -  output a representation of an object, withou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-to-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of characters that would  be  output  for  OBJEC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.   princ-to-string  differs from prin1-to-string in that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-to-string "test") =&gt;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is in lower case, since 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set to :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-to-string 'test) =&gt;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-to-string #\x) =&gt;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3, *print-escape*, prin1, prin1-to-string, princ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write-line, write-string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