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ap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car  -  map a function over elements of lists, saving th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car fun {list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consisting of the results of applying FUN  t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of  the  lists given as arguments.  Specifically, FU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the first elements (cars) of all the  lists  given  a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 passed  in  the  same  order  as the list arguments,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lements of all the  lists,  continuing  until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st  list  is  reached  (at  which point, remaining elem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list arguments are ignored).  The value (only the first valu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values  are  returned  by  FUN) of each call to FU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hortest list, which may be  nil,  is  exhausted,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 values  are made into a list with list and that lis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pcar.  The argument FUN must be a function  that  accepts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here ar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r #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alpha beta ga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(a 1 alpha)(b 2 beta)(c 3 ga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r #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alpha beta )) =&gt; ((a 1 alpha) (b 2 b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r #'+ '(1 2 3) '(4 5 6)) =&gt; (5 7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8, map, mapc, mapcan, mapcon, mapl, ma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