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rray  -  creat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rray dims {:adjustable adj] [:element-type et] [:fill-pointer f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[:initial-element ie] | [:initial-contents ic] | [:displaced-to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displaced-index-offset dio]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rray with dimensions specified by DIMS, which i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 giving  the  size  of  each dimension of the array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giving the size of a one-dimensional array.  (The valu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in  which  case  a  zero-dimensional  array  is  created.  A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array has one element.  Also, if  any  dimension  is  0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with no elements is created.) Each dimension must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dimension-limit, and the number of dimensions must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rank-limit.   The  product  of  the dimensions (that i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lements) must be smaller than array-total-size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 :adjustable,  if  specified  non-nil,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 array  to  be  adjustable.  This means that it may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.  (The resized array must have the same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eir  sizes  may be changed.) If an array is adjustab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by using adjust-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ther keyword argument to  make-array  is  described  in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 entry.   Briefly, here is some information about them.  A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d  by  the   notation   above,   only   one   of   :initial-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-contents,     and    :displaced-to    may    be    used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-index-offset may only be used if :displaced-t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in Common Lisp are stored in ROW-MAJOR order. Thus, if A is  a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2 array, the elements are stored in the order (A 0 0), (A 0 1), (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, (A 1 1).  Using this fact, we can efficiently map between arr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 dimensions   and   different   ranks.    See  the  entr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-to for an example.  Here,  the  `rank'  (also  called 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ality) of an array is the number of `dimensions' it has, s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ints in 3-space would have rank 3.  A  `dimension' gives  the 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um  allowable index along a given axis in the array. Note tha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rrays in column-major order, while C  is  like  COMMON  LIS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row-major order.  C and COMMON LISP are also similar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0 as the indexing origin, unlike Fortran, which uses 1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array is one which  was  defined  with  the  keyword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djustable,  :fill-pointer, and :displaced-to all unspecified or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as nil.  Certain functions (such as  svref)  only  work  on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, but the real importance of a simple array is that som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s handle them more efficiently than gener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first array has two rows and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array '(2 3) :initial-contents '((a b c) 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a b c)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array '(2 2) :initial-element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a a) (a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A (make-array '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initial-contents '((a b c)  (1 2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B (make-array '(2) :displaced-to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A B)) =&gt; #2a((a b c) (1 2 3)) #(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A (make-array '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initial-contents '((a b c) (1 2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B (make-array '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displaced-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displaced-index-offset 3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A B)) =&gt; #2a((a b c) (1 2 3)) #(1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86, :adjustable, adjust-array, adjustable-array-p, a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dimension, array-dimensions, array-element-type, array-in-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rank, array-row-major-index, array-total-size, :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, :displaced-to, :element-type, :fill-pointer, :initial-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-element, svref,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