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namestring  -  get the host component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namestring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representing the host component of PATHNAM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  pathname, string, symbol, or stream.  If PATHNAME is a stre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, or have been, op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the pathname components may be meaningful in any giv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.   It  may not necessarily be possible to construct a valid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by  concatenating  the  values  returned   by   host-nam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-namestring, and file-namestring on a give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st-namestring (make-pathname :host "franz" :device "sys$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directory "[cl.v02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name "cl" :type "exe")) =&gt; "fran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7, directory-namestring, enough-namestring, file-nam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tring, 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