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*  -  skip backward or forward i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ount[:][@]&amp;E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s forward over COUNT (default 1) format arguments, unless the 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 is  given,  in  which case the skipping is backwar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@'' modifier is given, skipping is absolute  in  the  sens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umbered COUNT (default 0) becomes available to the nex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in the format control string.  The first argument is 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epetition control structure directive, ``~{'',  this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 skips forward, backward, or absolutely within the sublist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being processed by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B ~:*~O ~:*~D ~:*~X"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1101 15 13 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3@*~A ~V@*~A ~2*~A" 'a 'b 'c 'd 2 '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d c 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9, format, format directive ~A, format directive ~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