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lete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if  -  change a sequence by deleting all elements that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if PRED SEQUENCE [:key KEYFNC] [:count CNT] [:from-end 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he same type as SEQUENCE from which al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ing  the  predicate PRED have been removed.  An elemen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D returns true when applied to the element.  This is the 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version of remove-if.  (Note that, depending on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tself may be returned, after being modified, SEQUEN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nd another sequence returned, or SEQUENCE may be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remov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.  This argument defaults to n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 #'numberp '(a b c 4 e)) =&gt; (a b 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 #'numberp '((a) (b) (c) (4)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key #'car) =&gt; ((a) (b) (c)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 #'evenp '(1 2 3 4 5 6) :count 2) =&gt; (1 3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 #'oddp '(1 2 3 4 5 6) :count 2 :from-end t) =&gt; (1 2 4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if #'oddp '(1 2 3 4 5 6) :start 1 :e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4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4, delete, delete-duplicates, delete-if-not, :en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duplicates, remove-if-not, :start, :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