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-if-not  -  count the elements in a sequence which fail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-if-not TEST SEQUENCE [:start SN] [:end EN] [:key KEYFNC] [:f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equence SEQUENCE  which  fail 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TEST must be a function that accepts one argument.  A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fails the test if applying TEST to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reverse direction.  Doing so has no effect o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unction since counting  produces  the  same  result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 The argument is included for consistency with 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-if-not #'characterp '(1 2 a b 4 d)) =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-if-not #'characterp '(#\a #\b #\c d e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-if-not #'oddp '(1 2 7 9 11 31 7 8 53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start 3 :end 7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-if-not  #'oddp '((1 2 3)(2 3 4)(3 4 5)) :key #'second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7, :end, :start, :key, count, count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