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upcase  -  convert character to uppercas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upcas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uppercase version of CHAR  provided  one  exists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CHAR  itself.  If CHAR, which must be a character object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de attribute than the returned character, then  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true  of  CHAR.  The font and bits attributes of CHAR ma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taken, but will not be changed in the return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upcase #\a) =&gt; #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upcase #\T) =&gt; #\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per-case-p (char-upcase #\a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41, alpha-char-p, char-downcase, lower-case-p, 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