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c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r  -  get the CAD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osition of the car and cd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dr lis) = (car (cdr li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LIST must be of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dr '(a b c d)) =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2, car,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