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oole-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clr  -  specify bitwise logical `clear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 boole  to  specify  the  bitwise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tha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its of the result are always all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clr #b1100 #b1010) =&gt; #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2, boole-and, boole-andc1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c2, boole-c1, boole-c2, boole-eqv, boole-ior, boole-nand, boole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orc1, boole-orc2, boole-set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