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-  evaluate sequence of forms within a structure allow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ame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, but the purpose of using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a structure which allows nonlocal exits. 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 symbol and serves as the name, or tag, for the bl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evaluated.  The remaining FORMS are evaluated sequen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turn-from that refers to the block by NAME (or a return w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il)  is  encountered, then the block is immediately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r values given by the return-from or  return  expressio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r values.  The scope of the name of the block is lexical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p (incf x) (if (&gt; x 20) (return-from fred x)))) =&gt;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function sorts a list of we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its if too many are out of bounds.  Note tha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returned when the lo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lot-sorter (item-weights min-weight max-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reject 0) (reject-lim (* 0.3 (length item-weigh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weight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t (mapcar #'(lambda (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(or (&lt; weight min-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&gt; weight max-w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f re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(&gt; reject reject-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turn-from weight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ues reject "bad-batch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-weights) #'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-min 4.5 w-max 6.5 lot '(4.2 4.4 5.6 7.2 2.5 6.4 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-sorter lot w-min w-max) =&gt; 3 "bad-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-mi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-sorter lot w-min w-max) =&gt;  (7.2 6.4 6.0 5.6 4.4 4.2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9, catch, return, return-from,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