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i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t  -  perform a bitwise logical `not' of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t bit-array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as BIT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whose elements are each the bitwise  logical  `not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rresponding  element  of  BIT-ARRAY.   If  the 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ARRAY is not provided, a new bit array is created  and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al `not' of a bit is 1 if and only if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2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not #*10 bit-arr) =&gt; #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5, bit, bit-and, bit-andc1, bit-andc2, bit-eqv, bit-ior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d, bit-nor, bit-orc1, bit-orc2, bit-xor, boole, log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