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it-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nor  -  perform a bitwise logical `nor' on two bi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nor bit-array1 bit-array2 [result-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-ARRAY is provided as  an  argument,  then  it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 the  logical  operation and thus be modified.  RESUL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bit array of the same rank and dimensions  as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nor' of BIT-ARRAY1  and  BIT-ARRAY2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oth be bit arrays of the same rank and dimensions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performing the operation on corresponding  el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arrays.   If  the optional argument RESULT-ARRAY is not provi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it array is created and returned.  The logical `nor' (negate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`or') of two bits is 1 if and only if both bit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* is the reader macro for b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4 :element-type '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nor #*1100 #*1010 bit-arr) =&gt; #*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 =&gt; #*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4, bit, bit-and, bit-andc1, bit-andc2, bit-eqv, bit-ior,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d, bit-orc1, bit-orc2, bit-xor, boole, log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