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-  the data typ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rray | (&amp;Earray [element-type [dimensions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arrays with element  typ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-TYPE  and dimensions given by DIMENSIONS.  Both ELEMENT-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may be explicitly unspecified using *.  DIMENSION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non-negative integer giving the number of dimensions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integers (any of which may be unspecified using *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 case,  the length of the list is the number of dim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and each element of the list is the  number  of  el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can have many dimensions and it can be created so that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changed  dynamically.   The  RANK  of an arra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, also called AXES.  An array with zero for any dimen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elements,  while  an array with zero rank has exactly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rays may share elements by DISPLACING one to the other.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one-dimensional array, and may have a FILL POINTER,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dentifying the active elements of the vector.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pointer is the index one beyond the last active element.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elements are normally printed, for example.)  Vectors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are called STRINGS and vectors of the integer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IT VECTORS.  If an array has  no  fill  pointer,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d  or  shrunk dynamically, and is not displaced to anothe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known as a SIMPLE array.  Note that strings and  bit  vec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specializations of arrays mandated by the COMMON LISP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.  All other specializations a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inted representations of arrays.  Which is used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value of the variable *print-array*.  If *print-array*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are printed using the #NA syntax (where N is an integer 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ber of dimensions of the array), followed by a neste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sequences denoting  the  contents  of  the  array. 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have their own printed representations: strings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, vectors use ``#('', and bit vectors use ``#*''.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he  elements of the array are printed depends o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*print-level* and *print-length*.  If these restrict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left out will be indicated with suspension points (``...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er levels left out will be indicated with a sharp sign (``#''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th the #NA syntax, the array can be read back in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sion points or sharp signs stand in for elements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representation of arrays may not indicate some spec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nonsimple arrays cannot be distinguished  from  simple  arr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 the printed representation.  The printing of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 by   the   values   of   *print-array*,   *print-length*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level*.   The  printing  of  bit  vectors 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*print-length*, or *print-leve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*print-array* is nil, the printed representation of an array i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 string  starting  with ``#&lt;'',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 The  information  provided  in  this  case  is 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(make-array '(3 4 5) :adjustable t)) =&gt; (array t (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array integer '(3 4 5)) '(array integer *)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array) '(array t)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array t) '(array)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array* t) (*print-length* 5) (*print-level*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rite-to-string (make-array 4 :initial-element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rite-to-string (make-array '(6 2) :initial-element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#(2 2 2 2 2)" "#2a(# # # # #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xact form of the print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array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to-string (make-array '(2 2)))) =&gt; "#&lt;Array, rank 2 @ #x3b1081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28, CLtL 4:43, CLtL 4:46, about type specifiers, array-r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make-array, simple-array, simple-vector, subtypep, type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