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-  make a new list with given list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{lists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whose elements are  the  top-level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LISTS.   The  elements appear in the sam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.  Each argument must be a true list (i.e. the final  cd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il) except the last, which can be any LISP object. 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by copying the top-level list structures  of  all  bu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hich  becomes  the  cdr  of  the last constructed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alled with no arguments returns nil.  append  called 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rgument  returns  that argument.  Otherwise, append return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f the last argument is a true list and a dotted lis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 '(1 2) '() '(3 4 5)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 '(a b c) 'd) =&gt; (a b c .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 'a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 '(1 2) '(a . b)) =&gt; (1 2 a 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 '(0 1 2) nil) =&gt; (0 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8, concatenate, copy-list, list, list*, 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