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bout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lambda  -  the lambda expression as the fundamental function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lambda-list {declaration | doc-string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MBDA EXPRESSION is a list with the syntax described  abov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ndamental way to represent a function object in COMMON LIS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n macro provides a convenient way to associate a symbol with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bject  without having to deal directly with the underlying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A lambda expression is not a form, and it makes no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MBDA-LIST is a list specifying the  function  parameters 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are  bound  to  the  arguments that appear in a function c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a function call, the first element of the function cal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a symbol or a lambda expression (see about forms),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the function object.  The remaining elements are evaluated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  the  arguments,  and  then the function object is a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unction call is entered, parameters are bound to argu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ner  dictated by the lambda list.  See about lambda lis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generally bound as lexical variables, but  special 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can be arranged with defvar or proclaim, or with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lambda expression using declare.  Upon  return  or  non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from  the function, the parameter bindings are dissolved,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instated unless  a  closure  is  created  over  the  binding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LARATION part is used to declare special variables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ory  information to the compiler and programmer; see abou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Documentation may be added to the function as a DOC-STRING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executable body of the function is contained in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   When  the  function  is  applied  to arguments, thes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in order within the context of the parameter bind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last FORM are returned as the values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here are no forms, the valu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function is like con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s rever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type lis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y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s a function object taking two arguments; in isolatio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articularly  useful.   Sometimes  a  situation requir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hen a lambda expression would be more convenient tha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unction with defu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 #'(lambda (x y) (cons y x)) '((b c)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llustrates a common use  of  a  lambda  expr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efined  with the lambda expression is only referred to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the code and it includes  in  its  definition  a  variable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 its  lexical  environment  (the variable that NUM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accessible if the function were defined with  defu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 else was done, such as passing it as an argument 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pec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-function (num &amp;rest other-n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p 'vector #'(lambda (arg) (+ num arg)) other-nu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a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-function 7 1 2 3 4 5) =&gt; #(8 9 10 11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59, about declarations, about forms, about lambda list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and extent, defmacro, defun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