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bou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keywords  -  keyword arg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ata type in Common Lisp consists of all symbols in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package.  When printed, these symbols are normally prece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lon.  This colon is the usual package qualifier, handled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pecially.  (It is as if the nickname of the keyword pack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.  Many implementations define the keyword package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nickname  although  that  is  not required.  If that is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the colon is used more or less  normally-as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qualifier  preceded by the package nickname.  The behavi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keyword is exactly as expected then; the behavior when 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 keyword is somewhat nonstandard since the package nick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e full package name.) Every symbol in the keyword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exported  automatically.  A symbol preceded by a colon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keyword, the symbol in the keyword package whose prin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ymbol name which follows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are self-evaluating (the value of  a  keyword  is  itself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  they  are  referred to, keywords with the same prin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.  Therefore, keywords are useful as flags  or  specifiers. 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 keyword arguments to functions and macros in a moment, b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llustrative uses of keywords  are  the  possible 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rection  keyword  argument to open (the allowable values includ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such as :input, :output, and :io) and the use of a  keyword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name  is the string naming a package as the package-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uch is allowed (for example in-package).  The first us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 are  useful  as  flags.  The second (a convention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but by no means universally followed) does have  some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 using  a symbol or string.  If a string is used,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ase, often uppercase, and that is sometimes tiresome to ty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normally type in lowercase.  If a nonkeyword symbol is used,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 with that name is created in the current package and this symb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 cause a name conflict with another symbol.  Although nam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may create a new symbol in the keyword  package,  no  nam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ts will 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familiar and important use of keywords is  as  designato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  to  functions and macros.  How keywor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lambda list of a function or macro is describ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ey  entry.  Once specified, calls to the function or macro shou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 pairs, consisting of a keyword and a value.  These pair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the  end  of  the  argument list, after all the require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s have been specified.  Keyword arguments are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 argument  with the following advantages.  First, as many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as desired may be specified; second, the order of  spec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mportant;  third,  if  meaningful names for the keywor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, the function or macro call itself will be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Common Lisp functions, keyword arguments with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function  calls  play  similar  roles.   This 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however.  It is generally true with functions in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 in all sequence functions, the :key, :test, and :test-no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do similar things) but with unrelated functions, keywor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with  the same name may be quite different (for example, :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to make-pathname and defstruct).   And  of  course  in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 keywords  with  the  same  name  may be used with any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of the code chooses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 'white-house :location) 'district-of-columb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district-of-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name :foo) 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ry-keys (donald &amp;optional daisy &amp;key huey louie dew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~%Mr. Duck will be played by ~a." don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da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~&amp;His friend Daisy will be played by ~a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s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 (or huey louie dew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mat t "~&amp;Mr. Duck's nephews have been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as follows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mat t "~&amp;     Huey      ~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huey "not assigne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mat t "~&amp;     Dewey     ~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dewey "not assigne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mat t "~&amp;     Louie     ~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louie "not assigned"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try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y-keys "John Smith" "Mary J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ouie "Jimmy Green" :huey "Joey Brown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Duck will be played by John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friend Daisy will be played by Mary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Duck's nephews have been 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ey      Joe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wey    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uie     Jimmy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2, &amp;allow-other-keys, &amp;aux, &amp;body, &amp;environment, &amp;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optional, &amp;rest, &amp;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