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  -  usual or defaul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output stream that is used as the default for many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functions  (for  example,  print  and  write-char). 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p-level loop is normally sen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'(a b c d)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-level causes (a b c d) to be written to the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(usually the user's display)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7, *debug-io*, *error-output*, *query-io*, read, rea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input*, streamp, *terminal-io*,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