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*all-window-stream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l-window-streams*  -  list of all window-streams known to thi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a list of all the window-streams which are currently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SP environment.  Both :active and :inactive window-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this, but window-streams that  have  been  flush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this example, when we initialize Common Window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indow-stream is the promp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ialize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l-window-streams* =&gt; (#&lt;window-stream @ #xbd946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address will differ each run, of cours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know that is the prompt window because the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the value of *PROMPT-WINDOW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mpt-window* =&gt; #&lt;window-stream @ #xbd94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create another window-stream, it get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ist.  Note that it is not active, so that is not a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 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height 100 :width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window-stream @ #xbdd7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l-window-strea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#&lt;window-stream @ #xbd9469&gt; #&lt;window-stream @ #xbdd7e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hen we flush *MY-WIN*, it is taken of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ush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l-window-streams* =&gt; (#&lt;window-stream @ #xbd9469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