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amp;wh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-Lis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whole  -  bind entire macro-cal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whole macro-call-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at during macro expansion, MACRO-CALL-VAR be  boun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 macro-call form.  The &amp;whole lambda-list keyword can on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efmacro, macrolet, or define-setf-method  form  and  must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element  in the lambda-list form.  After MACRO-CALL-VAR is 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list is inherited intact by later parts of the lambda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macro m (&amp;whole all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(list ',all ,b ,a)) =&gt;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 2 3) =&gt; ((m 2 3) 3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8:145, about forms, about lambda lists, def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